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pository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POSIT 1.08 to DEPOSIT 1.09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PPE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POSIT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Y.DOC -&gt;&gt; to your DEPOSIT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copy over your DEPOSIT.CFG or DEPOSIT.DAT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DEPOSIT 1.04 or prior to 1.09 can be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ove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in the .ZIP except the DEPOSIT.CFG and DEPOSIT.D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DEPOSIT Mai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ake sure the OVL size of PCBOARD or PCBOARDM is set to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If set lower, it will slow down the loading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