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ed Network/Conference Listing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Board 14.5/15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404) 256-9525 (USR v.everything 28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404) 705-9104 (USR v.everything 28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E-MAIL) al_lawre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omated Network/Conference Listing Generator (ACNFN) is a utilit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the conference display file. Most Sysops use an editor to 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 listing, more commonly called CNFN. As you add/change/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s you end up spending hours trying to realign and color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. If you happen to add a whole network, you could very well spen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fixing the conference listing, than creating the conferences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utility does not create any extraneous files on disk and uses the C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s input. There is no need to create a second file for the col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, as the program uses the @X variables made available in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14.5/15.x  Just about everything is configurable, from verbage to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UNREGISTERED version of ACNFN, ALL conferences will be PROCESSE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50 conference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Create a Configuration file named ACNFN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Run the program using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CNF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.   Sunrise-80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.   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.  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.   INPUT=C:\PCB\MAIN\C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.   OUTPUT=C:\PCB\GEN\CN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6.   SORT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7.   NUMCOL=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8.   NDESC=RIM: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9.   NETCONF=RIM:2:100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0.  CONF=LOC:Sunrise Doors:1:1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1.  XCNF=@X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2.  XTYP=@X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3.  XCFN=@X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4.  XHDB=@X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5.  XBBS=@X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6.  XNET=@X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7.  XBBG=@X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8.  XMRE=@X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9.  BLINE=R =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0.  COLUMNS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1.  SEPCNFN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.  Your BBS Name. Will Display on Heading and is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.  Sysop's First and Last Name. Does not display, but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.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.  Full Pathname\Filename of the CNAMES file. This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.  Full Pathname\Filename of the output file that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erence listing. This entry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.  This entry indicates the SORT sequence for the conferenc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= Display conference's in conference NUMBER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= Display conference's in conference NAM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ntry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.  This entry indicates where you would like to have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 = Display it to the LEFT  of the confere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= Display it to the RIGHT of the conferenc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ntry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.  This entry assigns a UNIQUE 3 character ID and description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 on your system. The format is|  NETWORK ID:NETWOR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twork name will appear in the header, display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column of the listing for that network. One NDESC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for EACH Network you carry. The maximum size of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is 17 characters. The program will support a maximum of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s. At least one is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9.  This entry describes the conference numbers to b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of the conference descriptions you have defined above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st one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|  NETWORK ID:STARTING CONF. #:ENDING CONF. #:CONF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 ID = Must match one of the IDs in lin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# = First conference # in a range comprising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NG   # = Last  conference # in a range comprising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. TYPE = P for Public Conferences, R for Restricted/Reser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 for conferences that conta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This applies to ALL the conference numb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ange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multiple NETCONF entries if you have a mixture of Pub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rved. For example: if your RIME conferences covere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-100 and #35-37 were Reserved and all others were Public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3 NETCONF entries. 1-34 would have a CONF TYPE of P, 35-37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 CONF TYPE of R and 38-100 would have a CONF TYPE of P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any number of NETCONF entries to fully describe you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maximum of 500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0. This entry is used to assign a conference to more than on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mostly cosmetic and is NOT a required entry.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 this entry will be used by non-PCBoard systems.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| NETWORK ID:CON. NAME:CONF. #:CONF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 ID = Must match one of the IDs in lin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. NAME  = Conference name up to a maximum of 1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. #    = Conference number up 3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. TYPE = Same as Line 9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Next 8 Entries Control the Colors For Each Section of the Listing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 Uses @X Color Codes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 Registered Version Only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1. Conference N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. Conference Typ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. Conference Numb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4. Heading Color (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5. Heading BBS N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6. Network N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7. Bottom Lin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8. "More" Color, on Bottom line (both e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9. With this entry you can define what appears on the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default it will show "R = Restricted", in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length is 70 characters. Optional. Requires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0. This entry will allow you to define the number of colum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to display the conferences. Your choices are 1 - 4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 4 columns and the program determines that you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,999 conferences, the number of columns will be reduced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1. This entry will allow you create separate CNFN fil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 you have defined. The file name for each of the CNF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the same as the 3 character network ID you assig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CONF lines above. In addition to the individual CNFN files a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ompassing  CNFN will als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 E X A M P L E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make all this a little clearer (it is really very simple)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conferences/Networks of my BBS and what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like. Sunrise-80 BBS has 4 Networks and Local confer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are RIME, City2City, SmartNet and L&amp;Lnet. Conferenc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me     : 2-23, 25-70, 94 (all are Public except 29,30,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ty2City: 73-93 (all are Public except 75,84,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Net  : 1, 71-72, 95-97 (all are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artNet : 98-112 (all are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l    : 0, 24 (all are Publ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I display my Sunrise Doors conference (conf # 1) in Loc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FidoNet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use all the default colors and a special bottom line. Al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example 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NFN.CFG fil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rise-80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=C:\PCB\MAIN\C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=C:\PCB\GEN\CNF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=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COL=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NDESC=100:R I M E</w:t>
      </w:r>
    </w:p>
    <w:p>
      <w:pPr>
        <w:pStyle w:val="PreformattedText"/>
        <w:bidi w:val="0"/>
        <w:spacing w:before="0" w:after="0"/>
        <w:jc w:val="left"/>
        <w:rPr/>
      </w:pPr>
      <w:r>
        <w:rPr/>
        <w:t>NDESC=200:City2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DESC=400: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DESC=300:Smar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DESC=500:L O C A 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200:73:74: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200:75:75: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200:76:83: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200:84:84: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200:85:85: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200:86:86: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200:87:93: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100:2:23: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100:25:28: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100:29:30: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100:31:34: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100:35:35: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100:36:70: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100:94:94: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400:1:1: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400:71:72: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400:95:97: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500:0:0: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500:24:24: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300:98:112: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=500:Sunrise Doors:1:p</w:t>
      </w:r>
    </w:p>
    <w:p>
      <w:pPr>
        <w:pStyle w:val="PreformattedText"/>
        <w:bidi w:val="0"/>
        <w:spacing w:before="0" w:after="0"/>
        <w:jc w:val="left"/>
        <w:rPr/>
      </w:pPr>
      <w:r>
        <w:rPr/>
        <w:t>XCNF=@X06</w:t>
      </w:r>
    </w:p>
    <w:p>
      <w:pPr>
        <w:pStyle w:val="PreformattedText"/>
        <w:bidi w:val="0"/>
        <w:spacing w:before="0" w:after="0"/>
        <w:jc w:val="left"/>
        <w:rPr/>
      </w:pPr>
      <w:r>
        <w:rPr/>
        <w:t>XTYP=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XCFN=@X0A</w:t>
      </w:r>
    </w:p>
    <w:p>
      <w:pPr>
        <w:pStyle w:val="PreformattedText"/>
        <w:bidi w:val="0"/>
        <w:spacing w:before="0" w:after="0"/>
        <w:jc w:val="left"/>
        <w:rPr/>
      </w:pPr>
      <w:r>
        <w:rPr/>
        <w:t>XHDB=@X1A</w:t>
      </w:r>
    </w:p>
    <w:p>
      <w:pPr>
        <w:pStyle w:val="PreformattedText"/>
        <w:bidi w:val="0"/>
        <w:spacing w:before="0" w:after="0"/>
        <w:jc w:val="left"/>
        <w:rPr/>
      </w:pPr>
      <w:r>
        <w:rPr/>
        <w:t>XBBS=@X1F</w:t>
      </w:r>
    </w:p>
    <w:p>
      <w:pPr>
        <w:pStyle w:val="PreformattedText"/>
        <w:bidi w:val="0"/>
        <w:spacing w:before="0" w:after="0"/>
        <w:jc w:val="left"/>
        <w:rPr/>
      </w:pPr>
      <w:r>
        <w:rPr/>
        <w:t>XNET=@X57</w:t>
      </w:r>
    </w:p>
    <w:p>
      <w:pPr>
        <w:pStyle w:val="PreformattedText"/>
        <w:bidi w:val="0"/>
        <w:spacing w:before="0" w:after="0"/>
        <w:jc w:val="left"/>
        <w:rPr/>
      </w:pPr>
      <w:r>
        <w:rPr/>
        <w:t>XBBG=@X1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RE=@X8C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E=R = Restricted    [AVAILABLE FROM: Sunrise Doors/Utility Softwa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nts/Tips/Other Ramb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The sequence in which the networks appear,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 ID field. The program will sort on this field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important to assign values to each network that wi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in the proper sequence. As you can see from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nrise CFG file, above, I use 3 digi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The first three(3) entries in the CFG file are required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sequence. All others may be in an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This version will handle up to 99,999 conferences (NON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handle 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Be sure to use the ':' to separate fields within each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 I really do not like to do documentation and therefore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errors or omissions in this document. I would appreci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dback you wish to give relative to the program itself or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f you are running this Door on a 486 system and encounter err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6....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5.... ILLEGAL Function Call (may be associated with other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Timeout afte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to put the following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you encounter an Error 62 (Input Past End of File), BEFORE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 of the Door, your problem will more than likely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FG file. The error 62 means that you do not have enoug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FG. Compare your CFG file with the CFG definition in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f you encounter an ERROR 70... Permission Denied, this will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mean that you DO NOT have SHARE loaded. SHARE is a DO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with your version of DOS. To load it type the word SHAR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To load it permanently type the word SHARE on a line by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EXEC.BAT file, any place prior to the loading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There have been numerous reports that loading SHARE hig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blems, so to be on the safe side, do not load it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any questions or problem, please do not hesitat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for immediate help... 404-256-9518 (9am-9:30pm EST) any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screenand its display in the heading of the listing,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s, and the ability to change certain 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ACNFN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.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a file named CHANGE.FRM from our BBS, complete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ALL instructions in the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s are subject to change at any time.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 is always available on our BBS. You may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REGISTER.FR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ACNFN and other fine SUNRISE DOO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Sunrise-80 or in the RIME network (BBS_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Hints, SYSops), SmartNet (SN_Sysops), City2City, FIDO (Sys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net, Sysop18), DoorNet or Genius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