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noy v1.01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by John Wade The BIG Hou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does this do?  Well it will ANNOY users who haven'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sent in a donation.  The security level is up to you the Sys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How do I insta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l you the best way is to incorporate it into another PPE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enclosed a Bye PPE with source code you can either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for an example!).  The other way is to put it a top your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U:\PCB\PPE\ANNOY\ANNOY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all the PPE and it will check the Config fi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urity and either run it or not.  This way you aren't bo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users who have sent in thier donations or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LEGAL STUFF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DUCT IN NO WAY MAKES ANY CLAIMS TO DO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E UP HARDDRIVE SPACE.  ANY CLAIMS OTHERWISE WOULD BE FOOLISH{g}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 (THAT'S YOU!) TAKES ALL RISKS AND RESPONSIBLI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IS PRODU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l that's the easy part!  For about 1.00 you can regis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by calling my BBS and getting your key file!  Yep it'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y!  The numbers are at the bottom of the screen.  At the MAI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y type ANN and you'll be taken into the Annoy Key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Problems,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encounter any I'd like to know!  Or if you have any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d also like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m working on the next version already and your key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for any future versions as well.  I'm working on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shown to the users configurable as well.  This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and I just wanted to get it out there to see who wa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basically!  I will make some minor changes to yours if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 only because the screen isn't configurable right now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ve me a note and I'll be more than happy to do it for you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't count on it being done "minutes" after you call.  I'll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ote for you and attach the file when done, just give me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days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BBS #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IG Hou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07-733-1537 upto 19200 Zy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07-733-2269 ""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 for using this product and I hope to be able to offe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hn Wa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