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ANSR.PP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 date: 8/8/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(c) Copyright 1994  A. Segura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allow asking the user a question, gener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 or NO response, and respond in user upgrade or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sponse. ANSR.PPE is an expanded version of simila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play a disclaimer to a user, then ask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 (Se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--many, MANY opti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message to SysOp for negative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ll display files are SysOp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ows any language YES or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Allows option of hanging-up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ANSR.PPE  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NSR.CFG      a sample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NS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SKF          a sample 'disclaimer/questio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BADF          a sample negative respon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GUDF          a sample affirmative respon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install the PPE wherever you desi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USER text display file location or any other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ANSR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R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A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G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Answer @X0EY@X0F for YES, @X0CAnswer @X0DN@X0C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/filename of Ask/Disclaimer Display File (sec/graph/la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 however you desire, but, it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E to execute or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/filename of "NO" Reply Display File (sec/graph/la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 file/path to show to neg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st leave blank for no-display) Edit this file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or just delete it if you don't want anoth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CFG file line blank--the must exist though, jus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/filename of "YES" Reply Display File (sec/graph/la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 file/path to show to affirm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st leave blank for no-display) Same as 'NO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Display Prompt to show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ing prompt to display to the us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Flag for Y/N style of reply (1 to enable, 0 to disable)(most 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o indicate to use the Yes or No response op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option as it is the most secure and only allows a Y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 or n response (and in any language). (see line 7 if you se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Reverse affirmative reply (0=yes affirm, 1=no aff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at is the affirmative desired response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sally the affirmative response is YES, but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NO to indicate a 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Required Reply String for non-Y/N responses (just leav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is set (1)  (lea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tion for allowing some other response st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es or no.  It should be any desired string.  Note: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is selection, so, if you want to use this str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must be set to 0.  This option is less secure than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Security Level to downgrade user to for "negative"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1 must be set for thi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Security Level to upgrade user to for "affirmative"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2 must be set for thi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umber of days to add to user expiration date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lag to enable Security Downgrade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you want to do a security down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Flag to enable Security Upgrade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you want to do a securit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rm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Flag to generate affirm. reply log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log containing user name, date/time. 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PEs directory and named YE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Flag to generate neg. reply log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log containing user name, date/time. 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PEs directory and named N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Flag to hangup on negative reply users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Flag to hangup on &lt;Enter&gt; key reply users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, you will receive the ke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 message with a 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 The PPE is executed by calling it along with it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the PPE to be used in variou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configurations.  The call should b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PE\ANSR.PPE C:\PPE\ANSR-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:  ANSR.PPE has built-in error checking/monitor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ts error messages in the PCBoard CALLER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5 US.  See below fo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904) 757-7878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 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heck or money order. 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ANS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NSR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CALL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umber is: (904) 757-7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07/02/94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08/08/94   Added upgrade of expiration day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ew support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c) Copyright 1994  A.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functions of ALLCALL and ALLST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mproved formatting/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 file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last RIME, Relay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, includes colo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c) Copyright 1994  by A. Segura   ALL RIGHTS RESERV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