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CO v1.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6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O. What's that?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O is a door written especially for Proboard (a so called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O will upgrade a callers level so it is possible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receive different limits regarding the speed they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think it makes no sence to have a 2400 bps user with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Mb and 15 minutes .. THIS IS THE ANSW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B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oard has upto now no limits according to speed, just the pl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mits p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ex wil do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the users speed, and accordingly switch to another security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oth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rom now on you'll have a nice and easy way to let all your user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with limits that suit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user calls in with a lower/higher speed as usual his leve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dropped/raised accordingly his curr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new levels in procfg-&gt;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r normal user level is 100 ,create a level 101 ,102 and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,LEVELS NEED TO BE JUST 1 HIGHER OTHERWISE THIS PRG WON'T WOR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100 from now on is only for 2400 users, so set the limit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400 user'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���������������������������</w:t>
      </w:r>
      <w:r>
        <w:rPr/>
        <w:t>ͻ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</w:t>
      </w:r>
      <w:r>
        <w:rPr/>
        <w:t>Security Level     : 100���         �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</w:t>
      </w:r>
      <w:r>
        <w:rPr/>
        <w:t>Time per day       : 40     min     �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</w:t>
      </w:r>
      <w:r>
        <w:rPr/>
        <w:t>Kb Download per day: 500    Kbytes  �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</w:t>
      </w:r>
      <w:r>
        <w:rPr/>
        <w:t>Download delay     : 0      min     �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                                    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</w:t>
      </w:r>
      <w:r>
        <w:rPr/>
        <w:t>Usergroup ID       : baco0          �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                                    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                                    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</w:t>
      </w:r>
      <w:r>
        <w:rPr/>
        <w:t>Free Download      : 0      Kbytes  �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</w:t>
      </w:r>
      <w:r>
        <w:rPr/>
        <w:t>Upload needed      : 0      %       �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</w:t>
      </w:r>
      <w:r>
        <w:rPr/>
        <w:t>Free download/msg  : 0      Kbytes  �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</w:t>
      </w:r>
      <w:r>
        <w:rPr/>
        <w:t>Maximum download   : 0      Kbytes  �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</w:t>
      </w:r>
      <w:r>
        <w:rPr/>
        <w:t>Fall to level      : 0              �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���������������������������</w:t>
      </w:r>
      <w:r>
        <w:rPr/>
        <w:t>ͼ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1 is for 2401 to 9600  bps callers (set limits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2 is for 9601 to 14400 bps callers (set limits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3 is for 14401 and up  bps callers (set limits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a user on 2400 bps gets 40 minutes and  500 kb's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ive a 9600 about   35 minutes and  750 kb's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ive a 14400 about  30 minutes and 1000 kb's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ive a &gt; 14.4 about 25 minutes and 1500 kb's (1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ike this every speed will have it's own kb/timelim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rom now on never the thought 'sjees 3 megz on 2400 .. cool'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up these limits properly you are almos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e ansi-screens in the txtfiles.arj into your ansi-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will be displayed accordingly to a user's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n entry somewhere in a top menu (this needs to be a menu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and mainmenu) make this an automatically funtion (Hotkey ctrl-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make it a user-selectable function (then the user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grade his level himself ,although a few would downgrade i guess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fill out the menu entry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'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BACO &lt;1st LEVEL&gt; (this the lowest level !! [100] 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Level: 100 (nobody else may go through this pex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Level: 104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 Age : 0                          ��RIP�����������������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 Age : 0                          � Show remote    : No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x      : Don't Care                 � Show local     : Yes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Left: 0                          � Reset screen   : Yes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Onl.: 0                          ������������������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rame: Fully enable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Speed: 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Speed: 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're in need of more levels that has to been speed adjustable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with 200,201 etc etc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so make a second menu option with accordingly set min and max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done ,BACO shows the following screen to a user that'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pe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qP BACO v1.05  Registered To : DEMOLITION BBS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Bps. Detected, Adjusting level to 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is level has been changed ,there will also be an adjusttime ,so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tting the right amount of time that goes with his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the ansi that will be shown to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qP BACO v1.05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rom now on your security level will be set accordingly to the spe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at you are logged in to the system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if you are a 2400  Bps caller you'll get level  1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f you are a 9600  Bps caller you'll get level  10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f you are a 14k4  Bps caller you'll get level  10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f you are &gt; 14k4  Bps caller you'll get level  10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is different level your Online time and Daily Kb limit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lso be changed 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</w:t>
      </w:r>
      <w:r>
        <w:rPr/>
        <w:t>have fun .. 'THE SYSOP'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S ENTER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whenever you create your own set of ansi's ,that you make them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n 22 lines and that you do not make it wait for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already done by BACO its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product .. you are allowed to use this program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any comments ,bugrapports,mothers in law, pets, used b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 .. send them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leave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257350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2550265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CO v1.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4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