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oooooooooooooooo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CDOnline Ver 1.0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By Chris Butler, CBWa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quiremen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80k of hard disk spa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What does it do exactly?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irst thing CDOnline does when its run is loa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ata and ProBoard File Groups. Then it will load the .A?? templ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for the CD's name. Next, it goes through the disc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ooking for a file unique to that CD, and upon finding one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the .A?? files, and also sets the Group name in Pro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 Group Name" defined in CDOCFG, the rest are set to the "Off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 Finally it will finish writing the .A?? files and save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rmation, then exit. All this is achieved in about 1/25 sec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 and quad spe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Install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pack the files in the archive into an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CDOCFG.EXE, fill in all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dit the CD information (see the relevant section furth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dit the CDONLINE.A?? files to suit your needs. The CD nam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p between the # (ASCII 1) and # (ASCII 2) characters.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# is the letter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re are no ANSI codes in this space, just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 batch file for CDOnline, or use the on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If CDOnline is run when the CD drive is unaccessable, i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. This is a bug I don't yet know how to fix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 sample batch file, which should check wheth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s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ut it in your menus in ProBoard. The way I do it is t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[ MAINMENU 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:                 :                       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                 � Shell                    � *C /C \pb\CDSWAP.BAT *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 �                 � Show ANS/ASC file        � CDONLINE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                 � Gosub menu               � FI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:                 :                       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irst Shell and run CDOnline, without telling th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low machine, remove the *Q so the user doesn't think its crash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display the resulting .A?? file telling the user wha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 Then finally go to the Files men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it back and watch your users enjoy your CD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Editing the Disc Data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start the CD information editor you should get a scre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D Information -  1 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roup Numbe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nline Grou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&lt;f&gt;fline Grou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niqu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options are self-explanatory, but just in case, her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: This is the number of the CD group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roup Name: This is the group name that is put into FGROUPS.P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is foun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Group Name: This is the group name that is put into FGROUPS.PB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CD is foun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ame: This is the name put into the .A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 Name: This is the path and name of a file unique to the C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how CDOnline determines which CD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 Entry: Errrr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Goes back to the ma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gistr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nline is DonationWare. That just means that you don't have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but any donations are welcomed, and recognized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I get some :-). Even if you don't send any money, if possi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say you're using CD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ntac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amp; Fax: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bbs.paralex.co.uk/chrisb/cb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END OF FILE 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