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SSSS, A NEW LASTCALLERS FROM EFC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pex- and the inifile to  your pexdirectory and the ans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ext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nuentry 60 and at data EFC!PCB and everything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p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just call the excessive force +31.4075.7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motherfucking bitches in the world, who know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P C'EST TOU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KAGE^EF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ZZA !!! HERE iT iS... THE FADEPASSWORD FOR THE PARSER (HiDDEN!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LiNE, AND iT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PassWord = "GR#*�{[Q2=/^4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