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-~''~~~~~------      ; 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         __"~~~~       ;;;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    -,~  \\ ~~~  _    ;/;;, 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~---,  \        ``;/; _,'''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`  ;  `;';\|/  /,___--~~~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Branislav L. Slantchev   ;   ; ;,;_~-     :/;~''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duction of Silicon Creations, Inc.     ;   ; `;;'~     :/   |';`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                       ;    : ;,      :/     ;;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     `'            _;;;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`_          `\______;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~-____,,   ;,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,   ___,    ____,  __        _   __,    _---' -''`.. ,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| | |  (-|_\_, (-|    (-|       (-\_/      '-/__)--'   ``,_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| | |_, _|  )   _|__,  _|__, --  _/ \_,                _,  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    (       (      (         (       Version 3.0a (,~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.......................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X.INI Reference ........................ /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nd Sample ...........................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Emptor ..............................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................................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Slip ...............................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.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and Thank You's ..................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, Trademarks, Etc. ...............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et another quality product of Silicon Creations, Inc. a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your collection of ProBoard pexen. If you are no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BBS package, this program will not be useful to you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iscontiue wasting your time with this document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if you are a ProBoard sysop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x is the new incarnation of the popular Mail-X program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eatures of the previous versions, but with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marize, the new revision was aimed strictly at visual appea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irtually no hard-coded colors or layouts, everything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AILX.INI setup file. The program also uses a free-for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can be drawn in any software which supports text mo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s mail-x? It is a hybrid program which will enable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areas they want included in their scans for new mail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ombined board processing. This pex completely replace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functions. There is a very annoying feature of the BBS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as to ON for new mail scans when a new user logs on. Mo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aware of that and wonder why the scans take so long to 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ets the callers control which areas will be checked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bonus, the Sysop can define forced area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o ON regardless of the preferences of the user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it easier for Sysops to ensure that certain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for mail (like system announcement areas, for example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feature in Pro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ode of operation is more or less similar to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users can manipulate the combined boards. You can setup mail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teractively, in which case the caller is present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ulti-colored selection menu. The program is very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, so there should be no confusion. In the transpar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x lets you set or reset globally the areas. You can elect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o on or off, or simply enable the areas defined a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x fully supports UserDoes and Doing for multiline system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er does not have ANSI/AVATAR capabilities, mail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un the appropriate internal ProBoard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AILX.PEX, MAILX.INI and MAILX.ANS to your PEX directory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ANS file (which is the background screen) does not have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it anywhere on your system and name it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 update the DisplayFile field in the MAILX.IN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gram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tep is to edit your menu setup. There are two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mail-x. On of them is to use the TOP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mode if you want to force areas on or off. You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60 (Execute SDK File) and the data will be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 (note the explanations or each on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X /G ON        ; this forces all area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X /G OFF       ; this forces all area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X /G FORCED    ; turn on all areas defined 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X /C /G ON     ; turn on all comb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X /C /G OFF    ; turn off all comb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X /C /G FORCED ; turn on all forced combined areas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command lines are not very useful, but some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ay to install mail-x (and this is the recommended setup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it as a separate menu item. The data line should be 'mailx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. This will launch mail-x in its interactiv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Note that your callers have to have either ANSI or AVAT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enabled. If mail-x detects a caller with an ASCII term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e this in your PROBOARD.LOG file and will then ProBoar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function (depending on the mode requested). This wa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worry about ASCII users not getting what they need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pplies to the interactive mode. Terminal emulation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anspa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only the areas to which the user has read acces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. Also note that only the first 1,000 area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. This is a limitation of ProBoard which despite supporting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can only store the information for the first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strange reason, mail-x does not seem to work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when run, check your PROBOARD.LOG file for possible err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ditions will b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m m a n d   l i n e   o p t i o n s                           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mail-x in its most common way, there are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o worry about, except possibly for one (/C). Note t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ase sensitive, and can be preceded by a dash ('-')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('/'). You should separate options with one or more bla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no whitespace between the option switch and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boards mode of operation. By default, mail-x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mail scan areas. This option is used to force mail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s a replacement for function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[ON|OFF|FOR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mode. This turns off the interactive features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x to run transparently. The user will not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that takes place. You can use only on of the thr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all areas on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all areas off in the user record (including for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on all areas marked as forced in the MAILX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[USERDOES|DO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. You can choose what kind of informa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x use. This feature is useful for multinode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exist programs which report the status of other nod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the format of drop file depending o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t up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Does (DqP, Eddie Van Loon's program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 a UserDoes.&lt;node&gt; file with a brie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what the user is currently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 a drop file compatible with Fe-line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If the file already exists, the pro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mail-x does not create any information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 i l x . i n i   r e f e r e n c e                                /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mail-x used data stored in the mail-x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.INI file. This version departs from this approach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There are too many options that need to be loaded from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 bigger file means slower execution. Note that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ed in the same directory as the executable (usu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PEX directory) and must have the same name as the PEX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extension .INI). This means that if you choos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, you will have to rename the .INI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standard ASCII text file. There is a sample MAIL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cluded with the distribution. It is fully annotated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must begin in column 1 on each row. They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. The keyword is followed by an equal ('=') sig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(optionally) surrounded by whitespace. The data for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boolean options. These you can set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rue', 'False', with the numbers 0 (False) and 1 (Tru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keyword to False by simply comme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somewhat more complicated. Color attribut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cimal numbers. Use the table below to obtain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= 0   Red     = 4   Dark Gray   = 8    Light 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= 1   Magenta = 5   Light Blue  = 9    Light 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= 2   Brown   = 6   Light Green = 10   Yellow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= 3   Gray    = 7   Light Cyan  = 11   White 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olor, use the number for the color. To get a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-background color, multiply the color you want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6 and then add the foreground to it. Note that you can use on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7 for background. The values above will cause blinking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o if you like it :-) If you want to force blink, add 12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you hav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on Blue         = 14 + 1 * 16     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lack on Cyan =  0 + 3 * 16 + 128 =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yan on Dark Grey = 11 + 8 * 16       =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the result is NOT what you exp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you cannot use colors greater than 7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 a g e   a n d   s a m p l e                                     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x comes preconfigured with a sample MAILX.ANS file.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re tailored for this particular background screen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and probably most Sysops will choose to stay with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things you need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command-bar item strings are not definable.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command bar, but you cannot modify the text 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hortcoming that is easily rectified, but which (if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low mail-x down considerably. I have debated wheth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nfigurable as it is now for the same reasons (not to mention b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(this is a nice one), is the background scree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limited to ANSi format. Since mail-x does not use Pro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play functions, it is not limited to the formats it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interpreter can handle ANSi, Avatar, PCBoard and Widl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iles. So, if you happend to have a picture you lik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rmats, simply use it, there is no need for con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setup used at the Silicon Creations BBS. In the T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entries, both are auto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X /G OFF       ; for maximum user level 100 (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ntry which upgrades new users to security leve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X /G FORCED    ;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on the mail/message menu, there are two othe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X /D DOING     ; select mail areas for new mail scan (with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X /C /D DOING  ; select combined boards (Doing su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mail-x is pretty versati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 v e a t   e m p t o r                                      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x (all executables, documentation, source, and sample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-1997 Branislav L. Slantchev. A fin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; either version 2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(the COPYING.DOC file)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 u r c e   c o d e                                              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++ source code for mail-x is freely available. I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arate archive in order to conserve space and to avoid bu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th things they do not necessarily want.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ackage is formed as MAILXnnS.RAR where 'nn' is the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or version 3.0, the file will be named MZILX30S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will need PB-Lib v3.0 or later in order to compile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ource code uses PB-Lib exclusively, you can compil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S-DOS(tm) executable (this is exactly how it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). The code has been tested with Borland C++ 3.1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t should) work with different compilers. A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compiling the PEX version, and a project fil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r standa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subject to the terms and condi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pying.Doc distributed with it. It is basically fre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mains copyrighted by Branislav L. Slantc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c k i n g   s l i p                                           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has been compressed with RAR Version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envelope. The reason for this format is quite simp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far better than ZIP (not as fast, though). When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should see the following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henticity information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when the process is complete, you should see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AILX30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t hh:mm:ss</w:t>
        <w:tab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ese messages, the archive has most likely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you should obtain a fresh copy. Note that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difying the archives before and that is why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every precaution possible to prevent malicious "hack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king havoc on your computer. For all those "hackers"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ut pity... maybe some day they will learn how to do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... something creative. Until that time, we must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g i s t r a t i o n                                         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 registration is necessary for this program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freeware (meaning that I retain the copyrigh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use mail-x without paying me any money). Go figu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expressed desire to contribute to Silicon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fficially notify everyone that donations are acce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est custom programs for a nominal fee.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nything sent to me or any request made for programming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o projects that bring $$$. Ah, if you strongly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but you are not able to afford sending money, it's ok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 card of your home town, I would really appreci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at... have a beer on my beha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e topic, it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ad Support.Doc for details on how to get in touch with 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AQ.Doc for some questions people frequently ask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                                               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the following: Philippe Leybaert (what a novel ide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 (JMJ), Wim Jans, Olivier Debonne, Timothy Bry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, Chuck King, Tiago Pascoal, and many other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lipped my mind while wri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pecial thanks goes to the faithful 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ll around the world. You have been great, guys and gals!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p y r i g h t s ,   t r a d e m a r k s ,    e t c .      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x ...........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-Lib ...........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...........................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oes ...........................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.............................. Fe-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 ........................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nd products mentioned abov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Mentioning them in this manual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. If you like them, good. If not, good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