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BUG FIXED VERSION 4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qP Menu Selector v4.07         [FREE VERSION]       by (c)Duck-Produc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&lt;A&gt;   Main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&lt;B&gt;   File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&lt;C&gt;   Duck-Productions test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&lt;D&gt;   Goto the Bluewave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&lt;E&gt;   Goto the LOGOUT menu (WHY?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[YOUR BBS NAME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/8 = UP          #/2 = DOWN           ENTER = CHOOSE          ?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Duck Menu Selector for ProBoard 2.1x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oard Menu Selector v4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Selector is a very easy program for choosing wich menu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by using the cursor keys or just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I file add some MENUS. Be sure that the filled in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names as the *.P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 the normal login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: This PEX is USERDOES (DqP)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upports Cursor-key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s in LOG when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menuoption in your top men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Example Tex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# (PRESS CTRL-A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Run Proboard PEX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MENUSEL 3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Nodes: All nod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Password required: N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 Password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��RIP�����������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� Show remote : No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� Show Local  : Ye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� Reset screen: Ye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���������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 Copy the .PEX and .INI file to your ProBoard PEX directory.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needed. It say's how many menus you want the user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So now we have choosen 3 so 3 menu's will w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INI file (MENUSEL.INI). Should be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1=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=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2=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=duc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3=DUCK-PRODUCTIONS 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3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=1          (This is the scrolling bar [0..7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=3         (This is the background    [0..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a MENUx= option empty this line will be used as a norm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a MENUx file cannot be found this means a normal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*NEW*]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x= is a new option in MENUSELECTOR v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kes it possible to change te menuoption li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-option, you don't want the user to go back to your TO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make this option a "1" This means :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2nd option in your MENUSELECTOR you say, i want the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previous menu, you just make this a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oosen 3 menu-options, number 4 and high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nly filled in 4 menu's and your parameter is higher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ed but when they press a button like 6 or else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= &amp; COLOR2= : The colors here you can use the digits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0 ] - mean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1 ] - mean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2 ] - mean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3 ] - means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4 ] - mean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5 ] - means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6 ] - mean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7 ] - mean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EL is a Duck-Production program written by Rob van den Eij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 little help with my cursor control from Eddie van L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release (v0�1) is hatched on 04-03-'97 from Enter Tech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release (v4.01�) is hatched on 20-03-'97 from Enter Tech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th release (v4.02) is hatched on 25-03-'97 from Enter Tech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release (v4.06) v4.03/4/5 were skipped, this one is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05-05-'97 from Enter Tech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release (v4.07) is hatched on 08-06-'97 from Enter Tech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release (v4.08) is hatched on 27-07-'97 from Enter Techn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-Group will take no responsebility for any dama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lains about this program can be sended to Rob van den Eij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-Net 101:22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-Net  173:100/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ch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1) 40-2047578  Node #1 (USR 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1) 40-2070386  Node #2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1) 40-2070385  Node #3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kens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(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uck-Productions call one of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nter TechnoBBS ��Fun-Board BBS   �The Ultimate Z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+31) 40-2047578��(+31) 40-2041162�(+31) 30-25132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qP &amp; Duck    �    Duck        �      Du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 Stands for : BBS Doors, BBS Utils, ProBoard PEX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s, Music,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P Stands for  : Dutch Quality P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    (for putting me in to this.)  (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d helping me with these terrible cursorkey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van Roy      (Supporting me programming BBS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an de Zeeuw    (Being so nice to disturb me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r of MENUSEL : Rob van den Eij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&gt;&gt; COMMING SO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&gt;&gt;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&gt;&gt; Cursor Key Control!  (Eddie will help me!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, he di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release (v0�1)   : Simple version (No cursor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release (v4.01�) : Cursor control, but only fo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: FLASHING WHEN ON END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ON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S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th release (v4.02)  : Cursor control, released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: I HOPE N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re still are, please repor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 I can make it better next tim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the update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release (v4.06)  : Bug fixed for continue with norm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: I HOPE NONE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know what to do if there still a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release (v4.07)  : Bug fixed for returning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now on, it is possi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option status, like GOTO-MENU and GO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yped a 1 at SUBTOx= then it means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when used a 2 at SUBTOx= it means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: I HOPE NONE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know what to to if there still a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h release (v4.08)  : Great... This BBS name scrolling down in m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realy like this program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y for you own 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know what to do if you find a bug, repo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 and not just another sysop or user. 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