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ޱ����  ޱ�  ޱ� ޱ���      ޱ���  ޱ�  ޱ� ޱ�����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>
          <w:rtl w:val="true"/>
        </w:rPr>
        <w:t>ޱ�  ޱ� ޱ�� ޱ�  ޱ�        ޱ�   ޱ�� ޱ�  ޱ�  ޱ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>
          <w:rtl w:val="true"/>
        </w:rPr>
        <w:t>ޱ�  ޱ� ޱ���ޱ�  ޱ�        ޱ�   ޱ���ޱ�  ޱ�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>
          <w:rtl w:val="true"/>
        </w:rPr>
        <w:t>ޱ�  ޱ� ޱ������  ޱ�        ޱ�   ޱ������  ޱ��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>
          <w:rtl w:val="true"/>
        </w:rPr>
        <w:t>ޱ�  ޱ� ޱ�ޱ���  ޱ�        ޱ�   ޱ�ޱ���  ޱ�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>
          <w:rtl w:val="true"/>
        </w:rPr>
        <w:t>ޱ�  ޱ� ޱ� ޱ��  ޱ� ޱ�    ޱ�   ޱ� ޱ��  ޱ�  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ޱ����  ޱ�  ޱ� ޱ������   ޱ���  ޱ�  ޱ� ޱ�����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1994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FREEWARE SOFT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 </w:t>
      </w:r>
      <w:r>
        <w:rPr/>
        <w:t>OnLine version 2.00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TRODUC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! will show you information about each online user, like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rate and what he's doing on your BBS. OnLine! is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l utility for thoses sysops running theire BB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! also has the possibility to display the complete user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te statistics) for each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nLine!  (all executables and documentation files) are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of Alain Schellin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software and everything enclosed with it are protected by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an copyright law and international treaty provisions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re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 of FREEWARE software is prohibited in a government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situation. In these cases, this softwar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d and a Commercial Licence Statement will then be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. You may write to the author at the address below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Using FreeWare in a non-commercial or non- gover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requires no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 reserve the right to quit giving support or releasing upda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are provided "AS IS" without warranty of any kind. I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the correct functioning and/or reliabili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The author will not be liable for any direct or in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reverse-engineer the OnLine! in any way and you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free to distribute the original, unmodified OnLine!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no fee is charged for its distribution. This ex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for online time on electronic bulletin board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 </w:t>
      </w:r>
      <w:r>
        <w:rPr/>
        <w:t>OnLine version 2.00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would like to use this product in a commerc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al situation, please contac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You will then learn the price of the product and a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ce Statement will be mad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 all others, this product is free, as mentioned before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to support the author and encourage him to writ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software, you're welcome to pay some money. You may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you feel the product is worth to you. Note that this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reeware products is developed entirely in the author's lei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he receives absolutely no compensation for it, apar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as a user would pa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pay at least U.S. $10 (BEF 300, NLG 20, DEM 20)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, when available, a 3.5" floppy diskette with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Immediately after receiving your payment, I will se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knowledgement and a list of the latest versions of all fre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rote. Payments to the author can be sent in cash to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below or transferred to the following bank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S.L.K. (Belgium)    - account number 001-2177242-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FOR NON-COMMERCIAL SITUATION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payments made: please specify NAME and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FidoNet 2:291/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CompuServe ID 100317,27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ing The Happy House BBS, +32-9-23816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+32-9-2381610 (same number a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 </w:t>
      </w:r>
      <w:r>
        <w:rPr/>
        <w:t>OnLine version 2.00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FIRST-TIME INSTALL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program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.EXE     : The actual OnLine!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.DOC     :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the distribution archive in your PROBOARD system directo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eparate directory for OnLine! or in another directory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! will check the PROBOARD environment variable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USAG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! uses the following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&lt;ENTER&gt; in the "Select Line" window to display th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cord of th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&lt;ALT-P&gt; in the user record window to toggle the passwor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has a CRC-coded password, OnLine!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-=� UNKNOWN! �=-"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&lt;F10&gt; to display the us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&lt;ESC&gt; to go back to the line selection window or to qu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 </w:t>
      </w:r>
      <w:r>
        <w:rPr/>
        <w:t>OnLine version 2.00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-TIME INSTALLATION 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program files 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.......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