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��������������� �����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   �� ������� �� �� �� ������� ��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 ��   �� �� �� �� ������  ��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 ��   �� �� �� �� ��     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�� ������� �������� ��     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2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is a PEX for ProBoard 2.12 that is capable to show PCBo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files. These .PCB files contain special screen cod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is made for PCBoard (TM) users who want to change thei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build .PCB files with TheDraw 4.60 or higher. Aciddra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capable of producing .PC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ShowPC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howPCB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SHOWPCB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ShowPCB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n the data line. Add after that some parameter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&lt;Path and Filename of a .PCB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SHOWPCB D:\PB\PCB\SAMPL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and shows the SAMPLE.PCB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B\PCB. The extension of the PCB file doesn't have to be .PCB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ormat of a .PCB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TM) files or also know as @-code files are normal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ecial codes for screen handling. This can be changing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codes are in the form of @XAB. Where A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 the Foreground color is. There's also a special code for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which is @CLS@. If you include this code in the .PCB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ttle sample .PCB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H@X07ello@X0F! W@X07orld @X0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display the sentence "Hello World :)" on the scre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Note there's also a sample file included in the arch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advantage of .PCB file over normal ANSi files is that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ill readable. With all these ANSi codes like, #[0;1;36m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d very unreadable! And, last but not least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in the file you don't need to bother about the "#" sig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: You must insert a CTRL-A (Wait for Enter) sign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not wait if the file is shown! Look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for more information abou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16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3.0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SHOWPCB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ben Provoost [JMJ] for : Making crazy PEXes like The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oDoo, JMJLiner, Wheel of Tortur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ven Leeman (StL) for : The support of Dutch Quality Net (D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udio Brussel for : The music while I'm programm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oints at Texas Van Vla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Sysops in 056 Phone Are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ROBOARD and PROBOARD.029 echo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one who programs FreeWare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