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quadra Files.BBS Manager Support Si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sending me the information concerning your site. I certai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eciate that you like the product. As you might have noticed, the Squa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is not yet a part of the Fido Network. This problem will be sor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in the weeks to 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tter will make communication with the support sites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ill let you know my FidoNet number when I have obtain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what concerns the support site itself. As I stated in the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tion of Squadra, I'm looking for fellow SysOps who like the produ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some room on their BBS (and the necessary time) to create a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uppor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expected from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fore becoming a support site, you will need to register the produc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person would. (Just see this as a confidence builder between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need to centralize any problem reports for Squadra and send them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e (Through FidoNet in the future), so I can find solution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need to handle the registration of Squadra 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ans giving the keys which enhance Squadra's functionalit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. Also you will need to send to me the registration forms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olved (and the money involved too !!!!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en you have recieved a new version, you will need to test it and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about any possible bugs. When a specific version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table, you will need to inform your users (put message on 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a new version is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will you get in retur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(as distribuation site) get to keep 50% of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recieve a program to generate the keys necessary to make Squa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ully functional product. So you can give the users which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mediatly their key after you have recieved: a) the money! and b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You will be the only one in your country (state for the US)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istribution and support site. This will help you to make it worth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nd your BBS will be mentioned as the exclusive support sit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/state in Squadra's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interested ? Good. I will ask you as well to fill in th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next page, so I will know who I'm really dealing with ... ;--)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it back along with your registration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quadra Files.BBS Manager Support Site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s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ame      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ress         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 (+Zip/Postcode)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/State  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phone number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x   phone number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irthday        : ____ / _____ /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you married ?    : Y / N             Do you have children ? 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rofession   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ankaccount #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name  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 phone number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ud Rates           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Number       :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BS exists since: ____ / _____ / ______  Opening hours 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ount of users     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your BBS specialized in something ? If yes, in what 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BBS and mailer software do you u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Information                                                 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did you obtain your copy of the Squadra Files.BBS Manager ? Vers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you distribute any other shareware products ? If so, whi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your BBS free of charge or do you need to subscrib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quadra Files.BB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do you think can be improved at the Squadra Files.BBS Manag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would you like to see implemented in the futu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a lot for filling this in. I'm looking forward to our future cor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ion as a support site and as a fellow SysOp. See Y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nny Bisaer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