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�����Ŀ �Ŀ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</w:t>
      </w:r>
      <w:r>
        <w:rPr/>
        <w:t>Ŀ � � � � � � ��Ŀ � � �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�  � � � � � � � ���� �  � � � � � ���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� � �  � � � � � � � ��Ŀ �  � � � � � �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 ���� � � ��� � � �  � � �� ��� � � � 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Ŀ �� ������� ���  ��� �������� ���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Squadra BBS Manager Version 2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(c) 1993, Danny Bisaer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Squadra Solu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 Released : 27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a v1.00 : Released 15 August 1993. The baby had see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oard only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a v1.10 : Released 17 August 1993. The baby had it's firs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emoteAcces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emoteAcces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a v1.11 : Released 21 August 1993. The baby had lost his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bug fix. Download counters do not caus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ments any m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a v1.11b: Released 24 August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. Corrected File Copy/Mo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a v1.11c: Released 25 August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. Corrected File Dele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.     Added default comment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omment is inserted when first ad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y handy when working with fil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ra v2.00 : Released 27 december 1993. What a nice present to g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mport functions for file_id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-wrap when impor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c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a seri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creens, menus,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e unregistered version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jo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