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STAT4U 1.11 registration form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in the following items and send this reg.-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addresses listed below.  Send your mone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 or  transfer it  directly to my bank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    &lt;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        &lt;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de:        &lt;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&lt;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&lt;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-Tel.:     &lt;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-Tel.:       &lt;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CASE SENSITIV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:      &lt;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:        &lt;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Nodes: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address(es): please specify zone/net/node/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:____/____.____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:____/____.____ @P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:____/____.____ @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:____/____.____ @PR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:____/____.____ @VP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:____/____.____ @GAME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registered version  DM 25,--  (CM)      subtotal: 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+ shipping via normal post+disc DM 10,--          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&gt;     transfering money to   Thomas 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utsche Bank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Z:       700 7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to.-Nr.:  46 80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urrency: D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ark : your name (Reg.STAT4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&gt;     direct sending of money to Thomas 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enwalder Str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547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ques and/or money orders payable in germ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M) *only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uenwalder Str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547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Fido     : 2:2480/36   ZyXEL 16800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do     : 2:2480/37   Yoriko 28.8 V.FC 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