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˿ 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ʻ�����ʻ�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˿�����Ϳ�����Ϳ��     �����Ϳ�����Ϳ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�    ���  ��       ���    ���  ����   ����   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  ���������������������  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���˿�����˿�����Ϳ��   ˿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   ������     ���  �� � �������δ������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���  ���������   ����  �����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ubsidiary Of LA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IVE.EXE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 Multi-Tasker Friendly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Current � Larry L. Athey �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Larry Athey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Utiliteez Software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is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d or modified in any form or method without prior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e PDr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 and can be packaged in any program you wri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is document accompanies the PDRIVE.EXE and remains un-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, shape, or form. This program is being provided for thos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the programming skills or the tools to write protocol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ir programs. If you are not a programmer, you will find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PU friendly under a multi-tasker than DSZ/GSZ and may wish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 files to call this program instead. This program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without any registration or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Ha Ha Ha...Guarantee? Okay, if this program breaks, I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o keep both pieces...How's that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here's a better one...This program is guaranteed to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7.0, with a modified runtime library so that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233+ compatible...Is that a little better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P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the new MaxModem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date stamping to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/V parameter to make PDrive exit with an errorlevel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urrent version number (ie: v2.10 = ErrorLevel 2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path checking in Xmodem/Xmodem1K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Old In P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/A command line parameter to allow you to specify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/P command line parameter to allow you to specify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mproved carri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mproved time slicing to give more CPU time back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protocol block/session error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ive is not a DSZ/GSZ clone in any way. The command 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and so are the log files that PDrive writes. Yes, DSZ/GS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clones are in pretty widespread use, but I didn't wri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intentions of trying to replace that program. PDriv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 on utility for the TDK door development kit. If it wor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brand of BBS software, great! If it doesn't work becaus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pendent on the format of the log files the protocol driver cre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ops, sorry about that. DSZ/GSZ logs are cryptic and don'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sysop with much of any information they can easily underst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see the need to cripple my program with the same thing.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just as much information from PDrive's logs in a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fashion, and programs can trap PDrive's error lev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its with to tell if the transfer was successful or not. I do k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people using PDrive with various brands of BBS software and P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perfectly. On the other hand, I know people running various b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BS software that can't use PDrive because the BBS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format, and personally, I think that's a lame design for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results from one specific program's non-standard lo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eople say DSZ/GSZ use a standard log format (as in "The DSZ "Standa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say PDrive does too, PDrive uses "The PDrive Standard" log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=FILENAME.EXT  - Activity Log File Name     [Default = No Logging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####          - Actual Baud Rate           [Default = 38400 Baud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#####          - Locked Port Speed          [Default = 38400 Baud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              - Force Comport Number       [Default = Comport #1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#              - I/O Device                 [1-UART, 2-Fossil, 3-Digi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****           - Force New Port Hex Address [Default = Standard Address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##             - Force Non-Standard IRQ     [Default = Standard IRQ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=FILENAME.EXT  - File Name To Transfer      [No Default File Name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=FILENAME.EXT  - Batch Mode File Name List  [Zmodem,Ymodem,YmodemG,MaxUUE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=FILEPATH      - Receive Files              [File Path Must Exist!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    - Send Files                 [Default File Transfer Metho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            - Use Zmodem Protocol        [Default Protocol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              - Use Y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         - Use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            - Use Ymodem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             - Use Xmodem1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       - Use Ma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IVE.EXE /C1 /P57600 /B14400 /D2 /S /Z /F=C:\FILES\DATA220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line will send the file C:\FILES\DATA220A.ZI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, on Comport #1, at 14400 Baud, using Fossil commun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IVE.EXE /C2 /P57600 /B9600 /D1 /Z /R=C:\UPLOAD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line will allow PDrive to receive files on Comport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9600 Baud, using UART communications, and will write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C:\UPLOADS\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IVE.EXE /C1 /P57600 /B28800 /D2 /S /Z /L=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line tells PDrive to send files to the caller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n Comport #1, at 28800 Baud, using Fossil communication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.TXT can be any any text file. This file contains the fu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names you wish to send to the user. The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in the queue at any one time is 15. If the fil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5 files, the remaining excess files will be ignored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list can *only* contain valid file names, if this list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ball characters like what a BBS uses as embeded variables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gnored. Things like "@\FILES\FILENAME.EXE" won't work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inker with it and see what you come up with. It's all rea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nd understand so you should have real good luck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- PDrive will exit at error level 0 if everything goe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- PDrive will exit at error level 1 if it cannot open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- PDrive will exit at error level 3 if the carri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- PDrive will exit at error level 6 if the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= or /L= command line parameters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- PDrive will exit at error level 100 if a user aborts an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 You can trap this error level in your progra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users from "Leeching" files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PDrive will exit at error level 101 if the upload or 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 locally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xecuting PDrive with the /V parameter will cause it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level equal to the program's version number...Mean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is 2.10 PDrive will exit at errorlevel 21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ive performs the same as any other external protocol or BBS door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pening and closing the comport goes. If you look at the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oor development kit (such as TDK from BBS Utiliteez Software)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at as soon as a door starts up, it initializes or opens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en the door shuts down, it de-initializes or closes the compor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es this in reverse order before running a door or external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it de-initializes the comport before running a door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and then initializes the comport upon return. Things wor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because there are very few (if any) programs that handle the co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ct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you are writing a door that uses PDrive, you must de-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rt before running PDrive and then initialize the port again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turns from PDrive. If you neglect to do this, you can almo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d that your program will lock up, or simply not be 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re data to the comport. If your current door development k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this technique, you may want to pick up a copy of the TD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kit from BBS Utiliteez Software. It's 100% FREEWARE and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more advanced and easier to use than any other available door kit. T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-initializes and initializes the comport for you whe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run an external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DK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detects the caller's graphics rather than relying on drop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ANSI/AVATAR/TTY/RIP/MA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DOOR.SYS and DORINFOx.DEF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 unit included for writing Inter-BBS styl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MaxModem file transfer protoco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support for controlling the PDrive proto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error trapping and logging of expected &amp; unexpect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monitoring of carrier dropping and user inactivity time-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S, DesqView, Windows, and OS/2, multi-task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highly optimized Pascal 'EXEC'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inless, almost automatic overla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verlays will load into XMS or EMS, which e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ly leaves a 1.2K footprint in memory when sw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matic swapping to EMS -&gt; XMS -&gt;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Fossil, UART, and DigiBoard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support for non-standard port an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door serial I/O settings are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gram startup/initialization streamlined into one InitDoorK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matic handling of all program exi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s typed control files rather than text based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ludes a freeware control file editor to distribute with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asily definable sysop "F-Keys", no Far Calls needed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asily definabl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support for local and remote Cursor, Home, End, and Dele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split screen and line by line chat modes with wor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cosmetic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string handling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file handling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questionnaire/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online MAX/ANSI/ASCII text file read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inline color tokens for color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brary of global system variable tokens for use in screen/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ludes procedures for full activity and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 �������           �������   �������  ���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���      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������  �����   �������  ���   ��� �����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�   ���               ��� ���   ���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 ���   ���          �������   �������  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just software....It's a computer enhan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: 1:14/703@FidoNet             Or: USA MAX Graphics HQ-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111:5308/0@SysopsTechNet         (308)762-223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maxgfx@ricochet.net              FAX or Data Cal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http://members.ricochet.net/~maxgfx     ANSI/ASCII/MAX (No R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