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P-Hydr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ample Turbo Pascal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DRA Bi-Direc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-Hydra (ported from HydraCom 1.08 C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rjen Lentz, LENTZ SOFTWA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dam Blake, Wandoo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draCo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en G. Lentz,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ources are provided "as is" and comes with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ither expressed or implied. In no event shall the auth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you or anyone els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-HYDRA SOUR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P-Hydra sourcecode may be freely distributed, copied and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e charged. All files and sourcecode remain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f Arjen G. Lentz, LENTZ SOFTWARE-DEVELOPMENT and Adam B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oo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 should remain intact with no fil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ied. For special purposes ONLY, it is allowed to re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using a different 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ules apply to inclusion in shareware and CD-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cases, the authors of TP-Hydra must be given cred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screens and literature that contain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must also be present so the user can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 about Hydra, HydraCom and TP-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P-Hydra sourcecode may also be freely used and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 or library, provided this is clearly st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screens and literature pertaining to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given to the original author. If the sourceco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library is released or otherwise published, th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t the top of every Hydra/TP-Hydra sourc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in their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above license, everyone using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code, programs or files is fully bound by the general lic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dra protocol as present in the Hydra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For easy reference, the paragraph in question is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, or operation on (including copying/distributing)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ntioned files implies full and unconditional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DRA PROTOCO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license to implement the HYDR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, HYDRA hereafter, in your own programs and/or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nd adapt these to your particular situation and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ust refer to it as the HYDRA file transfer protoco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ive credit to the authors of HYDRA i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or literature pertaining to your program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information (credits, your own copyrigh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YDRA will always remain backwards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. HYDRA allows for expansion of its fea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ing with previous revisions. It is, however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fferent people do not expand the protocol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. We therefore ask you to contact us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/ideas regarding HYDRA, so development can b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neficial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r implementation cannot converse with past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s supplied by us, then you must refer to it as "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", or as "a variation of HYDRA", or words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 protocol design and TP-Hydra source:         Hydra protocol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en Lentz                   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Z SOFTWARE-DEVELOPMENT                         389, route d'Ar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egracht 7B                                     L-8011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11 BT  Amersfoort                               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83/512, FAX/BBS +31-33-633916          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en_lentz@f512.n283.z2.fidonet.org               joho@ae.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us at any time to share your comments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/or licensing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end of "license.doc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