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 MultiNode Batch File Setup for 3 Nodes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2 "Live" nodes and 1 "Local Only" no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, 1992 by Mark Le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 Reserved in Time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 &lt;sigh&gt;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 LEGALITIE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 not guarrantee that the batch files and sample screen dump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.ZIP will work _perfectly_ on your system. the .BA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in this archive are provided as is without warranty of any k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expressed or implied. the only thing guarranteed about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archive is that they will take up diskspace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y do not serve your purposes, delete them. it's that easy.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themselves on your system, you own both parts and cannot hold my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any damages to you or your system. this includes down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limited to any monies lost due to downtime. also, these .B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ssociated utilities mentioned *CAN NOT* and will not cause *ANY*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o your hardware or equip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 REGISTR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don't take this part the wrong way&lt;grin&gt;.... if you find that these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/or samples help you in your quest to become a multinode system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sk is that you NetMail Mark Lewis 1:3634/12 and let me know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basics outlined or the files included in this archive 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 will know that others are interested in what i can provid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 me to continue the development of this and other items/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help you in the development of your system for the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. after all, what's the cost of a phone call compared to w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d/or provide for the members of your 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 is over with... on to the real stuff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the REAL stuff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, in most cases, need to modify these files. before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are working on a *copy* not the originals. i can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code that has been modified without knowing wha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ne and how they are being implemented. the first modificati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needed will be the drive and systems directories for RA and F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BBS.BAT runs everything from our C: drive whereas ou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unit runs everything from D: drive. if you stick with the "bas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&lt;DRIVE:&gt;\RA and &lt;DRIVE:&gt;\FD as your system directorie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odification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few utilities for these .BAT files to work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DTR.COM and AT.COM will prove invaluable to help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odem at 'critical' times.... like making sure the ph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hook when tossing mail or updating the bulletins and such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makes 'life easier' is DVCOMAND. i found it in DVCO1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uple of months ago. also used in this setup are DVACTIVE, DAYNBR, SYSN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Z. DAYNBR is used to calculate the day of the year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(the nodediff merging section), SYSNL is the nodediff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i use, and SPAZ is a "universal" unarchiver. and DVACTIV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utility i wrote to detect if we are running under DESQview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archives should have been received with this packag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'd it (if you FREQ'd MULTNODE or MULTINODE). if you didn't get the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ry to find them locally or FREQ them from 1:275/50 as DV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MODEM, DAYNBR, SYSNL, SPA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AUTHOR'S NOTE 11-17-9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moved recently and was unaware until about a week ago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site 1:275/50 is no longer among the living&lt;sigh&gt;..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on getting another distribution site setup that will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tilities mentioned in these docs available. i am also very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ting my system back online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etup, DVCOMAND is used to delay operation of the .BAT file a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... it can also be used to open other windows in the backgrou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event processing' which opens a lot of ideas (like tossing the ma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indow opened especially for it) for me&lt;grin&gt;. DVCOM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open any FD nodes that may be down when we go to process in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have your mail tosser configured and operating correctly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st put the commands you use for it into the BBS.BAT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and edit it for your setup. this package was written using 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chomail handling. i haven't tried any other mail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like GEcho or TosScan but, you can modify the BBS.BA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handle any other mail processing utilities you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this package was also written using MBUtil for some of the message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. you might want to get a copy of MBUtil110. it do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s RAMsg and has several other nice features. (MBUtil 120 should b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ew year as of this writ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hanged the way i am packaging this stuff slightly. BBS.BAT ha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ather complex so i'm now including two copies of it. one, BBS.BA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mmented, and the other BBSCMNTD.BAT, is COMPLETELY commented. i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print out a copy of BBSCMNTD.BAT and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you can understand what is happening where and when. it's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(fifteen) pages ( the last one was only 9 -=B-) ) and t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backs that take place and are confusing at times if you don'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 to follow&lt;&lt;grin&gt;&gt;... one, in particular, that was fun to do,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for node 2 to toss mail if a packet came in on node 1 while nod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nline with a user and this has been expanded so that node 3 h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also. one major update to this release is the capability fo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s to also handle the new nodediff files and the new FIDOnew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oo much of a pain in the arse to have to manually process them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d to add that to this package. note that the inbound/outboun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sing/scanning, nodediff, and FNews processing takes place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.. in other words, they will sit in your inbound directory until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s are free of callers... then, and only then, will the LAST nod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care of them. in the case of outbound mail, the BBS.BAT loo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.BBS and NETMAIL.BBS files in your BBS's messagebase directory..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, either one or both exist, then your mail processor's scanning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run. in the case of both inbound and outbound mail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the inbound mail packet is tossed before the outbound pack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when we have completely multinode aware Tosser/Scanners 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osal, i will include another BBS.BAT file in this archive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l these loops controls and semaphore lockout files. at that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multinode mailer/bbs system will also be a *lot* easier (i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. now on to the rest of the setu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setups... with this new release of my MULTNODE package, w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new directories that weren't necessary or mentioned in my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. so i decided to include a tree structure in this version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how this set up works. this is pretty much a generic setup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lmost an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 tree structure that will show you the relationship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here is a basic list of the directories and their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 -- this is where all the RA executable files and overlay files g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have some config files in here. i also have almost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utilities located in this directory as well as the .BA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doors i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\N? -- this directory is where you go to run FD and RA from...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eded by RA will be created in this directory. FD will fi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ll it's files from the FD\N? directory. it can do th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BAT file tells it to look in there for it's files.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ors and utilities may need to have seperate 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peration by each node. in this case they wi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this directo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\MSGBASE -- this is where your message base and userbase files are kept.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ny utilities that manupilate the messagebase or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 will probably need to be told to look here for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some utilities that will look in your RA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nd the directories they need. in those case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ed to be told to look in the RA\N? director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FIG.RA file, which should then direct them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ies the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\MENUS -- this is where you have all of the menus for your setup. with 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ltiple language support, you will probably wan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erate directories under this one with the require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ach language. this is to keep them from getting mixed up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editing and modifica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\TXTFILES -- the same thing goes for this directory as for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installations, there will probably also be another 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questionai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 -- this is where you put all of FD's related executable and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\N? -- this is where all of the files are created and stored for each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D node will have it's own complete setup in it's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look in it's own directory for it's control files. F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perform like RA in that it will not share any configu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files like RA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\N?\PACKET -- this is where each FD node will put and maintain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rol-packet files. these little files are cre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ntained each time FD rescans the netmail director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y outbound mail for the current event.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s NOT the same as the directory where your toss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the new outbound mail bundles. this directory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FD node's own use and should not be us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or node. this directory CAN reside on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\NODELIST\SAVE -- this directories only purpose is to save a copy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eks nodelist before we process this weeks new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in case that something happens and the process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BAR'd and your system is unable to use the new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list. it's a HECK of a lot easier to just cop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eks from here instead of having to go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le thing again. -=B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\NETMAIL -- this is where all your *.MSG netmail files go.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hared by all FD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\FILES -- this is the directory where FD receives all inbound mail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iles that you have FileREQus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\FILES\NEWS -- this is the directory that BBS.BAT will unarchive each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DO news into. personally, i read the FIDO snooz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really want to wait for it to be unarchived each ti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et ready to rea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\PACKET -- this is the directory where all your outbound mail bund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by your mail 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-- i have all my downloadable files in directories off this one.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eping everything grouped together and under "heading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\DIFFS -- this is the directory where i put all the nodedi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 files that i keep on my system for downloa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 that BBS.BAT is written to use when it do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nodedif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S -- this is where i keep all my log files. each node cre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s their log in this directory. each node names it's 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fferent from all the other nodes. ie: RA node 1 uses RAN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A node 2 uses RAN2.LOG, thus easily keeping them sepe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easy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i've told you what they are, let's look at the tre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---|---RA----|--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|--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|--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|--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|--MENUS-----|-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|            |--&lt;other language menu di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|--TXTFILES--|-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--&lt;other language text file di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FD----|--N1----------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|--N2----------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|--NODELIST----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|--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|--FILES--------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|-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FILES-|--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|--&lt;rest of your file areas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&lt;other directories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his is NOT the only way to set up your multinode system.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do the same things different ways. this is just the way that i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only shown here to give you a better understanding of how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together. it is also here to point out other directorie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BS.BAT in a couple of areas in it'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 guess by now you're saying, "Come on, man! Let's get on with it!"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uess you're right, so here we go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the individual node directories (N1, N2, and N3) needed by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: D:\RA\N1 for RA node 1, ect... copy the CONFIG.RA file from your main 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to each node's &lt;DRIVE:&gt;\RA\N? directory. this is necessar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if* you want to have _different_ system logon prompts, different col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 addresses for each node. you can share the CONFIG.RA between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. in the case of sharing the CONFIG.RA, you won't need to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in each nodes (N?) directory. in our setup, we have a differen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or each of our nodes. and this, plus a few node specific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us to go with the seperate copies of CONFIG.RA. If you decide to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.RA, the command line parameters in the BBS.BAT will take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 being accessed by R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things that need to be changed in RACONFI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in the case of seperate CONFIG.RA's, you will have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specific_directory_ for the node you are modifying before you run RACONFI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note that any changes to the message areas, protocals, languag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as are "global" for the nodes as these files are shared in th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... with this in mind, you could have different file areas an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for each node, but that kind of setup is not what this pack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for, although it is very easily accomplished once you stop and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&lt;&lt;GRIN&gt;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) your address ie: 1:3634/12.0 for your nod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3634/12.1 for node 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want to run your other node(s) as POIN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f your main n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can get another node number and use tha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: 1:306/23 and 1:306/28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hope you don't mind the plug, Josh&lt;&lt;grin&gt;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use the SAME FIDO address for all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's entirely up to you. personally, i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advertising" the fact that the messages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multinode system &lt;smile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) the modem port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in this BBS.BAT file, we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over-rides to specify the port an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use for each node but it's better safe than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) the logfile names.....i made a directory and put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gfiles there.. ie: C:\LOGS &lt;grin&gt;.. each node, 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cluded, must have it's own logfile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e: node 1 - FDN1.LOG and RAN1.LO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s it easy, hunh?? &lt;&lt;grin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) the RA system directory stays the same 'caus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all the other configuration files are...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s in the current directory for it'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ation files and if it cannot find th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looks at the environment variable(s)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?.BAT startup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) MOST important of all! tell RA that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s i have only used FrontDoor, this is the only one i ca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... create the N1 and N2 directories for each FD node. in each FD's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same changes as above. the environment variable, FD, gets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node's directory. FD look's for it's .FD configuration file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defined system directory. just copy the needed .FD 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node directories and configure each as an individual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hare the .EXE's and .OVR's and must have your main F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your PATH. the inbound (file), outbound (packet), node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directories are all shared. each node has it's own ROUTE.FD and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doesn't send or poll for *any*thing but can receive mail or files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ndle FREQs. you will need to make a control-packet directory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D node. i use C:\FD\N?\PACKET. tell each copy of FD to use this a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directory. your mail tosser needs to be configure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PACKET directory and put the outbound mail bundles in there. FD re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mail directory each time it comes online or when there is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t then creates control-packets in it's C:\FD\N?\PACK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an be on a RAM disk if you like. it's contents are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netmail directory rescan that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opy of FD has it's own SETUP.FD which contains the informati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FD node. the main thing here is the com port. each FD node also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own EVENTS.FD file for node specific events. FOR EXAMPLE, node 1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master' node. it exits at 6am to handle maintenance right after Zon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 is complete. node 2 might, at this time, go into a polling routine.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example.... ZMH... node 1 cannot have human callers during ZMH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o says that node 2 cannot have them, thus you could still have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24 hours a day and still be within policy about ZHM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 is your 'master' node, if you will.... it does ever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ystem maintainence. you may also have to tell each n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other as an AKA if you run into problems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ot receiving mail destined for node 1 and visa versa... actu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anyway. node one is set up with your main address and is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ther addresses or point addresses. node 2 is set up with it's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s your other second node address or your point address and its 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put the N1, N2, and N3 .BAT files that came with this packag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nd the BBS.BAT in your main RA directory. make sure your DV, FD, 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MAIL directories are in your path. make SURE that you also load SH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up. any other utilities you use should be in a directory that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also.... like the DVCOMAND, DVACTIVE, SPAZ, DOSMODEM, and DAYNB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at you might have received with this package. the SYSNL fi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putting in your nodelist directory so they can be acces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processing portion of the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 edit the .BAT files for your specific directory structure,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? if not, do that now and don't forget to change the echomail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IMail. make sure you also get the N1, N2, and N3 .BA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V, create PIF files for each node starting them with the .BA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de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my DV PIF file for my node 1....note that i do NOT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... let the .BAT file control all movement&lt;grin&gt;... also,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say anything about using com ports. the use of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es the need for DV to even know about that. if DV is told any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s, it seems to hamper the smooth operation we seek -=B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ANY doors or other software that does direct screen writ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say Yes to Writes Directly to Screen *AND* Virtu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/Graphics. the reason is that you will see some strange thing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if you don't say Yes to Virtualize, then the system will reve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line mode which isn't too nice if you want to see several task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- *NOTE* The Keys To Use On Open Menu *NOTE*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what you use to open each node with. these also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haracters of the P.rogram I.nformation F.ile which, using th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, is named N1-PIF.DVP.... this is part is VERY *IMPORTANT*. in BBS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that checks for any nodes that are down and brings them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uses the SAME keys that YOU do to reopen the node in question!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use N1, N2, and N3 as the keys to open each of your node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odify that part of BBS.BAT to use the SAME keys that you d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 snip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ng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............: RA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Use on Open Menu: N1                    Memory Size (in K)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: n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es text directly to screen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 graphics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ize text/graphics (Y,N,T)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serial ports (Y,N,1,2)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1 for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a Program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Memory (in K).......: 0 Maximum Program Memory Size (in K)..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Buffer Size.......:   0 Maximum Expanded Memory Size (in K):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ges: 1  Graphics Pages: 0   Initial Mode:    Interrupts: 00 to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Height:  25     Starting Height:   1     Starting Row...: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Width.:  80     Starting Width.:  80     Starting Column: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a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name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on exit (Y,N,blank)......: [N] Uses its own colors.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Close Window command.....: [Y] Runs in background Y,N,blank)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math coprocessor..........: [N] Keyboard conflict 0-F)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 CPU when foreground......: [Y] Share EGA when forgrnd/zoomed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wapped out (Y,N,blank).: [N] Protection level (0-3)........: 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snip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creen dump of my RA node 1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 BBS | D:\RA\N1 &gt;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D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D:\RA\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3-21-91  5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3-21-91  5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IMCFG 1        739 3-21-91  6:57p  */part of RABIM BiMod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IMPTH 1         63 3-21-91  6:57p  */  "  "   "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OG  BBS       71 4-10-91  2:24a  */created by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-CHAT  CFG       67 3-21-91  6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OOR  CFG      818 3-21-91 10: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D  CFG      532 3-21-91  8:44p  */Quicked config different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IL   CFG      160 4-10-91  2:13a  */RAMail config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-BIM   CTL      150 3-21-91  6:55p  */part of RABIM BiMode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CTL     2576 1-14-91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OOR  DAT     8181 4-11-91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SER  DAT      191 4-11-91  2:21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D  HLP     2784 1-25-90  1:10a  */help file for Quicked,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RA      3186 4-10-91  1:38a  */config file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 DEF      105 4-10-91  2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File(s)   595763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 BBS | D:\RA\N1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you also need the config and control files fo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tilities and doors in each nodes directory.... note th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se files are the same as for the RA config file...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 (in some cases) and directory to find needed drop fil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ation is the only thing her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 that any doors you run might need the DORINFO1.DEF and/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FO.BBS file(s) copied into their working directory... here is a pr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using the environmental variables that are set in the N?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in BBS.BAT..... here is a sample from my ACFiles .BAT file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up for testing. note that any single node doors you run will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s to lockout any other node that may try to access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 snip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                         //* make sur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acfiles                        //* go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port% == 0 got regl              //* check for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:\ra\helpreg.txt &gt; com%port%:  //* display "help register"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regend                          //* jump over local displa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g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:\ra\helpreg.txt               //* display reg text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comand wait 30                     //* delay 3 second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imup.txt goto oops!         //* check for lock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&gt; imup.txt                       //* create lock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:\ra\%node%\dorinfo1.def       //* copy needed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iles                              //* ru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imup.txt                         //* remove lock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                         //* go back to bb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%node%                         //* goto correct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                             //* goto end of 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: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port% == 0 goto oops!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OPS! &gt; com%port%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'm sorry. Someone else is using this door right &gt; com%port%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w. Please try back in a few minutes. &gt; com%port%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ank you &gt; com%port%:</w:t>
      </w:r>
    </w:p>
    <w:p>
      <w:pPr>
        <w:pStyle w:val="PreformattedText"/>
        <w:bidi w:val="0"/>
        <w:spacing w:before="0" w:after="0"/>
        <w:jc w:val="left"/>
        <w:rPr/>
      </w:pPr>
      <w:r>
        <w:rPr/>
        <w:t>dvcomand wa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oops!l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I'm sorry. Someone else is using this do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ow. Please try back 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vcomand wa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                                 //* finished,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snip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tell above, the most used EV's (environment variabl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%node% and %port%..... these are set in N?.BA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BAT respectively.....and also, this .BAT file makes use of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file for a single node door.... multinode doors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&lt;grin&gt; and should include instructions for running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ituation. you CAN use %1 instead of %port% *IF* you put *B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em after the .BAT filename in the RAMenu optional 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*C /C d:\ra\acf.bat *B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A, if you are in LOCAL mode, the baud rate (*B above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0. the above line will be sent to dos as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ra\acf.ba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0 will be substituted in the .BAT file everywhere %1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explanation of this feature of .BAT files is beyond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. please refer to your DOS manual about replacabl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HOR'S NOTE 11-17-92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was first written, ACFiles has been GREATLY enhanc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run multinode without having to do all the above lockout stuf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still included in it's original format, though, because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method that is used for other single node doors in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ail is another door where using environment variables and repla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s necessary. RAMail reads the config fil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for each node this will be a different config file and a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necessary to do this with if you keep each of the node's RAMail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same directory. next is a .BAT file sample for RAMa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: RAMail ramail%node%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1.BAT file, the environment variable NODE is set to N1. in N2.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riable is set to N2. under DV, each task has it's OW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reated as if it was one individual machine. the above lin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node 1, will be sent to DOS a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ail ramailN1.cfg  ... for node 2 it's ... RAMail ramailN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veral cases, like RAMail and Quicked, you can also just put the 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each RA nodes directory and then just call it without having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, like above, you will have to have multiple config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oors. these doors will, then, either have an option for specif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fig file they should use (RAMail mentioned above does this) 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default config file... if they insist on reading a default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then your .BAT will have to copy the correct config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config file name *after* locking out the other nodes a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the door.... there are working door .BAT files for several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is archive. they can be found in DOORBATS.ZIP and can,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be used as they stand. you will only need to modify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s. take a look at them and see how each one acts.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, you will need to refer to the docs for that door to see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s need to be that are passed to the .BA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data line in the menu and then on to the door. WAR.BAT for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is one that DEFINATELY comes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in clos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ive you a good headstart into a multinode setup...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modify the .BAT files, as needed, for *your* system.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.ZIP file on to others, it must be distribut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modified form. you may, if you desire, convert this .ZIP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... ie: .LZH, .ARJ, etc...  if you find a unique probl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 for one that i haven't spotted and taken care of, i am def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knowing about it.... in fact, you could send your mods/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if you like&lt;grin&gt;... and, i'm always interested in new way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&lt;&lt;grin&gt;&gt; so if you spot a place where these .BAT files coul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of streamlining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thank The Spirit of Support -=FBBS=- (1:275/20), Dawn Pa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:275/50), Nite Moves -=FBBS=- (1:275/22), the SysOps and CoSysOp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these three BBS' for their help, time and understanding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and debugging of this package. Without them, their help, w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and ideas, i would never have developed this package to the ext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k You All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happy multinode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)\/(ark Le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etmailable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1:363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HOST ROUTE thru 1:3634/0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s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Mai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D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documentation and included .BAT files brought to you by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\\ark's Advanced Batch File Programming Techniques -=B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 Copyright Notic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Door     Copyright 1989, 1990 by Joaquim H. Homrighau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eter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can       Copyright 1989, 1990 by 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Copyright 1989-91 by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il         Copyright 1990, 1991 by Fabiano Fa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Intui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.COM       Copyright 1985 by Donavon Kuhn and Jon Niedf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COM        Copyright 1985 by Donavon Kuhn and Jon Niedfel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VCOMAND      Copyright 1989 by William E.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Files       Copyright 1991 by Ray 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ail        Copyright 1991 by Randy Black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War    Copyright 1989, 1990 by Joel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        Copyright 1991 by Gerard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NBR        Copyright 1985 by Ben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z          Copyright 1989, 1990 by Dan Thomson and Andrew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NL         Copyright 1988, 1989, 1990 by Constel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Active      Public Domain  Written by Mark Lewis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