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rites temp files to path specifyed with RA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DD-DIZ to work on non-writeable media (CD-ROM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rrected minor problems when update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 release (hope i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-DIZ - Copyright 1993 Bill 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Do with i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/suggestions/bugs/etc please send me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Hull@1:2210/7068.  The latest version of ADD-DIZ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lle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5-229-7069 / 815-22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2210/7068 (Freq: ADD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AddDi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