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 She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Mark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 Mark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 in Time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distribute BAT Shell in any manner you see f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strictions are placed on the distribution method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 may NOT charge anything for BAT Shell.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edia or the service but not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ou may NOT alter BAT Shell or it's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manner. This includes hacking and sect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 may distribute BAT Shell in any archive format you wa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keep the name of the archive as you received 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, if you got BATS100.ZIP and you only use .ARJ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, you must keep the name of BATS100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sion and archive format will change thus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S100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 Shell is exactly that. It is a shell for .BAT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to run certain things on a BBS. BAT Shell is also THANKYOU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eveloped BAT Shell in about 30 minutes one night because I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know WHO was transfering files with the DSZ protocol on my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 Shell is a Sysop utility and probably won't find much u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environment. Remote Access BBS software allows you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file transfer protocols. When they run, though,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who the user is unless the protocol displays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. What BAT Shell does is very simple. In the above cas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 BAT Shell as the external protocol and it calls the 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hat runs the real external protocol. BAT Shell swap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leaving only 5k of itself behind. BAT Shell simulates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 in that it creates a status line with the user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 port, baud rate, and the BBS node number on it. BAT She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you how much it swapped out and where it swapped out to. 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swaps to either Disk or EMS memory. BAT Shell allows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ports, baud rates of up to 6 digits, and 3 digit nod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 Shell also accepts up to 40 characters to specify the 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. Anything longer will get truncated and BAT 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that you need to specify an correct .BA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s name will be truncated to fit within a 30 character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isplay purposes only. The only things that BAT Shell pass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external program are the port number and the baud rat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modified in the following manner as BAT Shell reads th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and thus they get sent to the external program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d 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port number ..... truncated to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baud rate ....... truncated to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m sure there are situations other than external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you might want to use BAT Shell to see who the user is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be aware of several things. BAT Shell REQUIRES 5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. The 6th is "optional". I say "optional" because the 6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the users Last Name and in the case of a BBS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s and allows one word names, there is no Last Name. BAT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s the called .BAT file and all programs the .BAT file execu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window that is 18 lines high and 76 characters wide. BAT Shel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keep programs in this window that use BIOS or ANSI scree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. If you try to run a program that does DIRECT screen wr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be assured that BAT Shell's desired effect of a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look and status line will not happen. In that case, BAT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extra bagage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 Shell installation is so simple that a 6 year old can do i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put BAT Shell in any directory you like but I HIGHLY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ut it in one that has a short name. I put BAT Shell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irectory. The command line parameters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SHELL [port] [baud] [node] [.BAT filename] [first name] &lt;la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s in the []'s are REQUIRED! BAT Shell will abo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 error message and a 3 to 5 second delay (to allow you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ssage), if it detects an error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st BAT Shell, I have included 2 (two) .BAT files. Ju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TST.BAT to see BAT Shell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 Shell was written with RA in mind but it should have no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BBS software has options to specify the above items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of a shell data line. BAT Shell should have no problem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QuickBBS or SuperBBS environment. If you run another BB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BAT Shell running correctly, I would be happy to hea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 Shell verifies that you have specified a valid .BAT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SION, but does NOT look for the .BAT file. I didn't make 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go on a file hunt due to speed considerations. I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AT Shell search your PATH for the .BAT file but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path, then it would take some time and in the cas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file transfer and a user on the other end of a phon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to take the fastest rout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 Shell can be rewritten to execute the external prog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fore not have to load COMMAND.COM to run a .BAT fil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 Shell was developed to execute .BAT files and the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 to run them, henc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how I installed BAT Shell in my syste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In RA's external protocol editor I put the follow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 and UL Command Lines for my already working DSZ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BATSHELL.EXE *P *B *N C:\RA\DSZDWN.BAT *F *L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BATSHELL.EXE *P *B *N C:\RA\DSZUP.BAT *F *L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n I created the needed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DW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DSZ.COM port %1 speed %2 ha bo sz @c:\ra\%node%\dszxfer.lst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DSZ.COM port %1 speed %2 ha bo rz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 specified BAT Shell's executable program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 and extension. Again, this is for speed and it allows R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BAT Shell without having to load a copy of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r. BAT Shell will load a copy of your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shells out to run your .BAT file and you don't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ing up memory with several copies of COMMAND.COM floa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emory. Especially when they are not needed. Besides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 for RA to be able to directly execute a .EXE or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You also specify the correct drive and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gram when you write the .BAT file for the s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system is a multinode RA system set up with the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T files in my MULTNODE package. The setup described in ther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's environment variable capabilities to pass information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T files. The %node% in the DSZDWN.BAT file is one of those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node environment, each node needs to have it's own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things and external protocol logs and batch protocol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re one of these situations. Anyway, the port and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BAT Shell are very important in most cases and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n to the external protocol by way of the %1 and %2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arameters. If you don't need to use them, don't put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.BAT file. In the case of using registered DSZ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ameters that stay the same in the DSZ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scenerio of using external protocols, you should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working correctly before you install BAT Shell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very simple as described above. Once you have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correctly, then it is time to make it work from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rdcode anything (ports and baud rates, for instance)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passed on the command line. This makes it easier if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onfiguration. Once you have the protocol working cor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.BAT file, you can install BAT Shell into the external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ot following the above example. Please note that the OR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 is VERY important and CAN NOT be changed since BAT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cts them to be right and doesn't check them before u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them on to the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 Shell is only warranted to take up space on your system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nd cannot damage any files or data on your system. It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wap file to your disk if it cannot allocate enough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It does not read any data from any configuration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ason, BAT Shell is very generic and should operat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with no problems. If you decide that you don't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 Shell, you may delete it from your system. You can NOT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elf, Mark Lewis, responsible for ANY damage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isuse of BAT Shell or it's associated document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f monies due to down time, damage to your equipmen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head/heartaches of system crashes while BAT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its windowed 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 Shell is written completely in Turbo Pascal 6.0 on a 12 mhz 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DOS 5.0. It has been completely tested on severa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DOS versions 3.0 and up. BAT Shell operates perf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Qview and QEMM/QRAM setups. It is running successfully o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BBS systems, single and multinode environments both. 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doesn't do any special tricks to perform it task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e just fine in all IBM PC clone DOS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like and use BAT Shell, all I ask is that you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 saying that you are using it. If you are feeling gen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ant to send some money, you can be assured that I won't 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-=B-) Please tell me of any improvements that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in BAT Shell and of any problems that you may have with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I can be reached through the FIDO Net RA_UTILS, RA_SUPPORT, FD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ORWARE conferences. My FIDONet NetMail address is 1:3634/12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to my system has to go thru my NC (1:3634/0) until I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icated phone lin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aking a look at BAT Shell and be on the look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tilities and program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rk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