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������� 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      �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   �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  �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  �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 �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�       �        �   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�       �       �        �   �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�       �        �         � �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  �       �       �          � �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������� �������  �           � 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&gt; By Scout Pim - Dimension X &l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ofdstuk 0       Inhou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fdstuk 0  .  .  .  .  . 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1  .  .  .  .  . 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2  .  .  .  .  .  Inhoud a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3  .  .  .  .  .  Mogelijk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4  .  .  .  .  . 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5  .  .  .  .  .  Configu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6  .  .  .  .  .  Aansprak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7  .  .  .  .  .  Regist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8  .  .  .  .  . 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9  .  .  .  .  .  De groe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"   10 .  .  .  .  .  De toe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ofdstuk 1       Beschijv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meeste bestanden die men tegenwoordig download van een BBS bev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. Dit is een klein text-bestand (gewoon ASCII) met daar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ijving van het programma. Heel soms komt men ook nog wel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gen. Op een BBS wordt van elke file een beschrijving bijgehouden.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de meeste programma's al een FILE_ID.DIZ bij zit, is het makkelij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ie te gebruiken i.p.v. eerst elk programma te bekijken en te prob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, Scout Pim, heb zelf DIZZY geschreven, omdat de huidige FILE_ID.D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rs niet werken zoals ik wil. DIZZY kan namelijk rechtstreeks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GR.EXE gestart worden. Je kan namelijk in RACONFIG de ALT-Fn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�ren. Maar hoe dat allemaal moet... Dat komt in de verdere hoof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ofdstuk 2       Inhoud archie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t archief DIZZY.xxx zitten oorspronkelijk de volgend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xx kan bv. ARJ/ZIP/RAR enz. zij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ZY.EXE       -    De FILE_ID.DIZ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ZY.CFG       -    Configuratie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ZY.DOC       -    Documentati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   Alle files met hun beschrijving (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 Korte beschrijving DI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ndere files horen niet bij DIZZY en kunnen verwijd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3       Mogelijkhed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kan vanuit RAMGR.EXE gestart worden. Maar ook kan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tresks vanuit DOS worden gestart. Als een file gee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.SDI bevat, zal DIZZY de huidige beschrijving late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4       Installati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IZZY vanuit RAMGR.EXE te starten moet men dat in RACONFIG configu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naar OPTIONS &gt; FILES &gt; RAMGR Function Keys en kies een van de 5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1 kiest dan word DIZZY onder ALT-F1 gezet en bij 2 komt DIZZY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enz. We nemen even als voorbeeld Alt-F1. Je kan nu het programma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gestart moet worden intikken. Dit is een mogelijkhe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UTILS\DIZZY\DIZZY.EXE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oet dan wel de goede directory opgeven. De *M zorgt ervoor dat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r geheugen heeft dan normaal, maar DIZZY gebruikt niet zo veel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kan je *M ook wel weglaten. Maar als er toch problemen zijn v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ig geheugen, moet men de *M even toevoegen. De @ geeft de fil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uit de beschijving moet worden gehaald. Als je nu in RAMGR z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iest in het hoofdmenu FILES dan krijg je alle filearea's. Nu kies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aarin de file staat waarvan je de beschrijving van wilt hebben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cursorbalk op de gewenste file staan en druk op Alt-Fn. Waarbij 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getal is waaronder je DIZZY in RACONFIG heb gezet. Nu zal DIZZY k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 een FILE_ID.DIZ aanwezig is. Zo ja, dan wordt deze in d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ijving van Remote Access gezet. Als men weer terug in RAMGR i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l je waarschijnlijk niet de goede beschrijving zien. Dit komt omdat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at moment de nieuwe filebeschrijving nog niet heeft ingelezen.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ESC even terug gaat naar de Filearea's en dan weer naar de file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l je de inhoud van de FILE_ID.DIZ of de DESC.SDI azien staan. Tenzij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n FILE_ID.DIZ of DESC.SDI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kan je DIZZY uit DOS runnen. Dit zijn de mogelijkhe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I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gaat alle files uit de huidige directory controler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of een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IZZY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gaat alle files met de extensie ARJ uit de huidi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ren op een FILE_ID.DIZ of een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IZZY C:\RA\FILES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gaat alle files uit de directory C:\RA\FILES\UPLOAD contro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FILE_ID.DIZ of een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IZZY C:\RA\FILES\UP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gaat alle files met de extensie ZIP uit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FILES\UPLOAD controleren op een FILE_ID.DIZ of een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men Dizzy vanuit een Batch-file runt, dan kan men 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rscheppen en bv. in een logfile zetten. Zie daarvoor de Do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meer informatie. Hier zijn de errorlevels bij Dizzy v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is BBS-system is not supported (Geen RA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RA environment variabele wa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urrent directory not found in area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Files to che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5       Configurere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IZZY.CFG file kan je met een gewone text-editor (zoals EDIT.C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) aanpassen. Probeer dit niet met WP ofzo, want dan gaat het 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in de CFG-file een puntkomma ';' zet, dan wordt alles 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komma geneg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leutelwoorden die DIZZY kent zij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achter het sleutelwoord een is gelijk teken '=' en daar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volledige pad van de uitpakprogramma's (RAR.EXE/ARJ.EXE/PKUNZI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onder staat een 3 mogelijke voorbeelden van een DIZZ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; DIZZY v1.0 configuratie-file (v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=C:\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=C:\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=C:\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de (v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; DIZZY v1.0 configuratie-file (v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=C:\UIT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de (v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; DIZZY v1.0 configuratie-file (v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=C:\UIT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=C:\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de (v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ij vb1 staat in C:\RAR de file RAR.EXE en in C:\ARJ de file ARJ.EX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ij vb2 staan alle files (RAR.EXE/ARJ.EXE/PKUNZIP.EXE) i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IT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ij vb3 staat de file RAR.EXE in de directory C:\RAR en PKUNZIP.EX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staan in de directory C:\UIT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sleutelwoord ALL moet vooraan staan, want als je eerst RAR geef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arna ALL, dan schrijft de toekenning van ALL de eerdere toekenn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over en dan zoekt DIZZY de RAR.EXE in de directory die ALL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6       Aansprakelijkhei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, Scout Pim en de rest van Dimension X is kan niet aansprakelij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d voor welke manier dan ook van schade. Gaat er toch iets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m dan contact op met mij (Scout Pim). Dan kunnen we kijken of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tig iets te veranderen valt. Maar ik beloof ni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7       Registrere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DIZZY registreren. Het kost helemaal nix! Alleen moet je een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mijn BBS bellen. Laat daar een berichtje achter, of probeer 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e yellen. Het BBS nummer staat bij het volgende 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8       Dimension X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aint en ik, Scout Pim, zitten sinds niet zo lang bij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rvoor waren we EXA-OMICRON, maar we hadden toen al helemaal geen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ook maar iets echt leuks te programmeren. The Dazzle was ook to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nieuw groepje en na een toevallige ontmoeting (Eerst op Bizarre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daarna via het BBS van John v/d Burg zijn we samen gaa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onder staat eerst het BBS van mij (Waar je heen moet bell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) En daarna de andere Dimension X BBS'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You're wish = English ( this DOC-file ) ) then call ( Fidilididi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...... � Het Fidilididi BBS (Reg-site DIZ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Zo.......... � Scout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ZyZo........ � Da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. � +31-(0)183-628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iMeS.. � Vrijdag 22:00 - Zaterdag 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We NeT..... � 50:10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uT NeT..... � 71:310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NeT... � 15:230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eT... � 169:144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LyMPiC NeT.. � 17:794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...... � THuNDeRDoMe BBS [DiMeNSioN X 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Zo.......... � BuCK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. � +31-(0)78-676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iMeS.. � 21:00-22:00 [yeP oNLy oNe 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...... � 2:285/3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NeT...... � 142:3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NeT... � 15:20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eT... � 169:100/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LyMPiC NeT.. � 17:79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...... � aNiMaL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Zo.......... � F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. � +31-(0)228-52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...... �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Zo.......... �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. � +31-(0)598-3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...... � 2:2801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NeT... � 15:12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eT... � 169:10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LyMPiC NeT.. � 17:773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ZMaNiaN..... � 199:1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...... � 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Zo.......... � MoNiQue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. � +31-(0)181-32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via snailmail (gewoon PTT-post) ons wilt bereiken, dan schrij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ar het volgende ad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79 VD Putters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-Mail: peter@utero.cuci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met een persoon contact wilt, dan moet je degene z'n na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lden en dan komt alles wel goed (hopen 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9       De groeten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X doet de groetjes a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k                             �   Cool demo-stuf and other 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istro's/support sites       �   Keep on the way you're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gereg. DIZZY-gebruikers      �   Welke gebruiker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iedereen die ik vergeten ben   �  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 dat was weer bar weinig, maarja.. Zo lang zit ik nog niet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-wereldj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ofdstuk 10      De toekoms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lgende punten wil ik nog een keer een DIZZY toevoe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ort RAMGR-achtig menu aan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t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-file bij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-Codes eruit filt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zelf vind dat er iets bij moet, neem dan even contact op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j, Scout Pim / Fidilididi BBS. Ook voor andere vragen en weet ik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, kan je bij mij terecht.... (Of ik het antwoord heb moet je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wach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