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        ���������          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    ���       ����� �����        ����� 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          ��������           ����  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             ��������        ����  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        ����  ����� �����  ����  �����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        ����   ���������   ����   ����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  <w:t>Fantasy Software Group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ntasy Software FileRequest Directory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hat is the Fantasy FileRequest Directory Proces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ntasy FileRequest Directory Processor (from now on F-F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he flat ASCII file your mailer reads to find out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ilereques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for use with RemoteAccess 2.0x and FrontDoor or InterMai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it with any other mailer that reads a flat ASCII fil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at FrontDoor and InterMail are automattic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ow to us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the program without parameters it will show you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tasy Software FileRequest Directory Processo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Fantasy Software Group/Jeroen Wollaars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FDP &lt;security level&gt; [oupu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defined in RACONFIG with download security &lt;security level&gt;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kipped. Eg. when you use 50 all areas with security 1..4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, all other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Request Directory Processor will search for InterMail or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eviroment settings in your AUTOEXEC.BAT. When neither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FrontDoor is found you'll have to give an output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FDP will search your setup files through the enviroment setting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re the enviroments RA, FD/IM point out to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finds a mailer it opens it's config file and finds out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er reads containing requestable 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ptionally give an output file to which F-FDP writes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o, it overrules the enviroment settings to one of th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n't got FrontDoor nor InterMail you'll hav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? No, I don't ask any money for the programs I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though be nice to hear from you how you like it and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I can make this program better, just writ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oen Wolla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x BBS         +31-3483-5050 (v22b,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701.22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:3108/205   QuaZi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:2331/202   SIG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:3101/203  World Echo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:226/103    Aqu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particular order I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n de Goij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ca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 who invented Coffee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pport for any of the programs by the Fantasy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Van.Rossum      The Whit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Box 3246           +31-30-893342 (v22b,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02 GE Utrecht          2:281/714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herlands        125:125/0      World Echo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5:200/120    RemoteAccess Fi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1:396/208    Tec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es Legg            Imperi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7 murchison ave,    44-322-5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5 3lw               FidoNet       2:440/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xley, k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Fantasy Software nor Jeroen Wollaa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able to you or anyone els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, consequential, indirect or simila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 of this program even if one of our support-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dvised you to use the program in a speci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provided as it is, and you use it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 files nor the Doc files may be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pyrights /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Access            *  Andrew Milner/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              *  Joaquim H. Homrighausen/Advanced Engineering sa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ail               *  Peter Stewart/InterZone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tasy Software Group  *  Pasca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(other) copyrights and trademarks are of their respective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nd Program (C)opyright 1993 Fanta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/ Jeroen Wolla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