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 ���� </w:t>
      </w:r>
      <w:r>
        <w:rPr/>
        <w:t>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�����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 ����� �  </w:t>
      </w:r>
      <w:r>
        <w:rPr/>
        <w:t>(C) Copyright 1993, 1994 William J.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 - File Area M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moteAccess 2.0x File Area Mo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,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will allow you to move one file area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 is for use with RemoteAccess 2.0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  FAM &lt;source&gt; &lt;targ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ource&gt; is the file area number that you want to move, and &lt;target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rea number that the file area will be mov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 FAM 1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move file area 1 to file area 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move a file area, the following is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S.RA is updated, thus moving the actual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file database files (.IDX, .HDR, and .TXT) are renamed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re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ny FLAxxxxx.ASC/.ANS/.AVT/.RIP files are renamed to match the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new file area (the target) is already in use, you will be pro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AP the two file areas.  YOU MAY NOT overwrite an existing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you run "FAM 1 5" to move area 1 to area 5, and area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in use, you will be asked if you want to swap these area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y YES, then area 1 will be moved to area 5, and area 5 will become area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necessary files are renamed and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 will look for CONFIG.RA and FILES.RA in three pla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rectory where FAM.EXE is located (possibly not the curren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directory pointed to be the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 must be able to find these two files in any of these three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4, Dykstr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Bill Dyk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the author at:    The BillBoar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905) 898-2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market,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200-14.4k v.32b/v.42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ia Internet e-mail:   bill.dykstra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 is a freeware product, and source code (BP 7.0) may be availabl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