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AGR.EXE in eigenes Verzeichnis kop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AGR.CTL in selbes Verzeichnis wie FILETAGR.EX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e Typ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Data: &lt;Pfad&gt;\FILETAGR.EXE /F*0 /U*R *X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