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�����Ŀ�Ŀ      �������Ŀ�Ŀ      �����Ŀ��������Ŀ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Ŀ ��Ŀ ��</w:t>
      </w:r>
      <w:r>
        <w:rPr>
          <w:rtl w:val="true"/>
        </w:rPr>
        <w:t>ٳ</w:t>
      </w:r>
      <w:r>
        <w:rPr/>
        <w:t xml:space="preserve"> �      � ���</w:t>
      </w:r>
      <w:r>
        <w:rPr/>
        <w:t>Ŀ �� �      �Ŀ ��</w:t>
      </w:r>
      <w:r>
        <w:rPr>
          <w:rtl w:val="true"/>
        </w:rPr>
        <w:t>ٳ</w:t>
      </w:r>
      <w:r>
        <w:rPr/>
        <w:t xml:space="preserve"> ����</w:t>
      </w:r>
      <w:r>
        <w:rPr/>
        <w:t>Ŀ �� 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���  � �  � �      � �   ��</w:t>
      </w:r>
      <w:r>
        <w:rPr>
          <w:rtl w:val="true"/>
        </w:rPr>
        <w:t>ٳ</w:t>
      </w:r>
      <w:r>
        <w:rPr/>
        <w:t xml:space="preserve"> �        � �  � �    ���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Ŀ     � �  � �      � ��Ŀ   � �        � �  � ������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    � �  � �      � ����   � �        � �  ������</w:t>
      </w:r>
      <w:r>
        <w:rPr/>
        <w:t>Ŀ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� �  � �   �</w:t>
      </w:r>
      <w:r>
        <w:rPr/>
        <w:t>Ŀ� �   �Ŀ� �   �Ŀ  � �  �Ŀ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�� �</w:t>
      </w:r>
      <w:r>
        <w:rPr/>
        <w:t>Ŀ� ����� �� ����� �� ����� ���� �Ŀ� ������ �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�����������������������������������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lister, KeyWord Searcher, and Newfile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 2.00/2.01/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aarten Bekers, Using Turbo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by Maarten B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(c)1994 by Maarten B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levato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 v1.03, Second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upport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lev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31-1620-2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rs A Da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areWare ?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 If you  try a Shareware  program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 it,  some   specify  a   maximum  trial 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you get anything from the simple 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 as stated below.  Shareware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arable quality.  (In both cases,  there are goo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bad  ones!)  The  main  difference 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  author specifically  grants the right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istribute he  software, either 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group. 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 method, not a type of 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e overhead  is low, prices are low 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Disclaimer.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 FileList must accept this 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List"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, without  limit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 and  of  fitness  for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 assumes no liability for 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result from the use of File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for evaluation.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do not give it away altered or as part 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ce  of "user-supported" software is 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 incentive for programmers to continue 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find this program useful and find that you are using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 to use FileList after a reasonable trial perio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days ), you must  make a   registration payment of FL25.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ten Bekers. The FL25.00 registration fee will licen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FileList (if any)  for us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FileList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within 30  days of first  use or their license 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 encouraged to pass a  copy of FileLis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. Please  encourage them to register 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FileList 1.01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is an FileLister, FileTagger, for RemoteAc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, 2.01 and 2.02 BBS-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RemoteAcces internal DataBase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need al those FILES.BBS'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(when tagging) a DISP-Compatible tagfil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download the tagged files with FileDoor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sing RemoteAccess 2.02, FileLis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ant) the taglist of RA, so even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oor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Installing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you must unpack FileList (ie. LIST103G.ARJ)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bv. C:\RA\DOORS\LIST\) when you do that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g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archive: LIST103G.ARJ</w:t>
      </w:r>
    </w:p>
    <w:p>
      <w:pPr>
        <w:pStyle w:val="PreformattedText"/>
        <w:bidi w:val="0"/>
        <w:jc w:val="left"/>
        <w:rPr/>
      </w:pPr>
      <w:r>
        <w:rPr/>
        <w:t>Archive created: 1994-04-10 09:46:38, modified: 1994-04-10 09:46:38</w:t>
      </w:r>
    </w:p>
    <w:p>
      <w:pPr>
        <w:pStyle w:val="PreformattedText"/>
        <w:bidi w:val="0"/>
        <w:jc w:val="left"/>
        <w:rPr/>
      </w:pPr>
      <w:r>
        <w:rPr/>
        <w:t>Filename       Original Compressed Ratio DateTime modified CRC-32   AttrBTPMGVX</w:t>
      </w:r>
    </w:p>
    <w:p>
      <w:pPr>
        <w:pStyle w:val="PreformattedText"/>
        <w:bidi w:val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jc w:val="left"/>
        <w:rPr/>
      </w:pPr>
      <w:r>
        <w:rPr/>
        <w:t xml:space="preserve">FILELIST.EXE      82496      82496 1.000 94-04-10 09:37:56 4224D4B5 A--W B 0   </w:t>
      </w:r>
    </w:p>
    <w:p>
      <w:pPr>
        <w:pStyle w:val="PreformattedText"/>
        <w:bidi w:val="0"/>
        <w:jc w:val="left"/>
        <w:rPr/>
      </w:pPr>
      <w:r>
        <w:rPr/>
        <w:t xml:space="preserve">FILECFG.EXE       49072      49072 1.000 94-04-10 09:44:02 B0146A28 A--W B 0   </w:t>
      </w:r>
    </w:p>
    <w:p>
      <w:pPr>
        <w:pStyle w:val="PreformattedText"/>
        <w:bidi w:val="0"/>
        <w:jc w:val="left"/>
        <w:rPr/>
      </w:pPr>
      <w:r>
        <w:rPr/>
        <w:t xml:space="preserve">FILELIST.HIS      12630       4095 0.324 94-04-05 15:48:16 75B5A9BD A--W B 1   </w:t>
      </w:r>
    </w:p>
    <w:p>
      <w:pPr>
        <w:pStyle w:val="PreformattedText"/>
        <w:bidi w:val="0"/>
        <w:jc w:val="left"/>
        <w:rPr/>
      </w:pPr>
      <w:r>
        <w:rPr/>
        <w:t xml:space="preserve">FHELP1.ANS         2055        817 0.398 94-02-18 13:19:02 BDE28E71 A--W B 1   </w:t>
      </w:r>
    </w:p>
    <w:p>
      <w:pPr>
        <w:pStyle w:val="PreformattedText"/>
        <w:bidi w:val="0"/>
        <w:jc w:val="left"/>
        <w:rPr/>
      </w:pPr>
      <w:r>
        <w:rPr/>
        <w:t xml:space="preserve">FHELP2.ANS         1467        557 0.380 94-03-17 22:11:42 1E3BB8F7 A--W B 1   </w:t>
      </w:r>
    </w:p>
    <w:p>
      <w:pPr>
        <w:pStyle w:val="PreformattedText"/>
        <w:bidi w:val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files      147720     137037 0.9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ffcourse there is a doc-file, (thise one) bu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writing it just now, i can't display it he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id it,  you must start FILECFG.EXE,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ed that, you see al the language'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moteAccess, you can choose these with your cursor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hoose the first language (Nederlands at example)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that, you see a screen with a SHAREWARE not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is very carefully, when you go further with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with this, if you don't, you may not use 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d that, you press a key, and you see a littl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hoose the first option (general), when you did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a full-screen 'editting-box', you can 'walk'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screen with your cur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are a lot of option's I will give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with each o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͵ General Configuration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Door Path (DownLoad) : \XFD\FDL.EXE -DD -N*N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-File Path            : C:\RA\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 Code        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ernal viewer path     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Door Path (UpLoad)   : \XFD\FDL.EXE -DU -N*N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 Bytes in displaying  : N    View Timeleft             : N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of FileNames     : U    X-Y Position Left Display : 56,02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aw window for newfiles : Y    Alternate for Uploader    : Ya Own SysOp!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fer.key for newfiles  : Y    Show "MENU"-Choice        : Y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progress wheel   : Y    Download                  : Y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val for wheel       : 20�  Include (U)pld &amp; (D)wnld in Menu : Y / Y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mporary path for unpack: C:\SWAP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for ExtraInfo    : C:\WHATIS\WI.EXE -COMP *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date filesize auto     : Y    Update filebase size      : Y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 "NOTIME"-Files      : 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e FILEDOOR&lt;Tm&gt; Tag? : N    Create RA 2.02 TagFile    : Y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oor Path (DownLoad) : The full programname to File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ant to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calling FileDoor, put a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hind the command-line, and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wap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are an ra 2.02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use the internal ra 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make this empty, so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display an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he try'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-File Path            : This is the path where File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the TAGFILE, be sur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as in your FileDoor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FileDoor cannot find the ta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agging will b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Code         : When you have registered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fill 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, if it isn't correct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RASE the current config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e you don't enter a wrong o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viewerpath       : FileList has an internal view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maybe you don't like it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pecify here your own view-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ure it is for a BBS or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see anything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leave this field empty,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use it's own internal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scuss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oor Path (Upload)   : When a user search for a keywor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hecking for newfiles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 uploading, because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own door, I don't know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of that,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your own parameter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most all the ra-parameter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rnal door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are an ra 2.02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use the internal ra 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make this empty, so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display an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he try'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ytes in displaying  : If you set this to YES, File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the byte's, when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NO, FileLis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Modem download-tim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, when you have an local log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 will display on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Filenames     : You can specify 3 option's her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case     (LIST_101.AR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Case    (list_101.ar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Case (List_101.Ar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be used for all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window for newfiles : With this option you can set of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first draw the 'display-window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king for a newfiles chek,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NO, Filelist will put a ques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of the screen, when you set this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 will draw the window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 on the righ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key for newfiles : Here you can set the key that will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FileList when the user press Enter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his option to "N" and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, FileList will not search for new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set this to Y FileList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iles when a user pressed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if you use the "J" for YES, you mus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rogress wheel : With this option you will get such a whee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for newfiles or a keyword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on a slow pc (XT or so) i recommend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to NO, because it will becom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ow. But i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for wheel     : Here you can specify how many times the whe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called, the default is 20, but on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's you can set it to 50 so it will not slow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hol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+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path for unpack : This is where FileList must un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for XTraInfo     : The user can press when viewing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traInformation, when he d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 will execute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s here, and than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{LIST.IS}" I recomme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Is from Gerhard Hoogterp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FileSize auto      : Must FileList check for the file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use the on setted in RAMGR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his to YES and an user lis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-ROm-drive without cdrom,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display any fil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 thinks they jus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filebase size      : When you set this to YES,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RA 2.02 Tagfile    : When you set this to YES,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reate an tagfile for RA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eeed *X on optional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FileDoor&lt;TM&gt; Tag   : When you set this to YES,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reate an tagfile for 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Timeleft             : View somewhere how much tim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ha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Y Position Left Display : The position where to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left, leave empt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ed the previous option to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for Uploader    : When an user presses Expand,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display also the uploaders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because it mostly will be yo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 can replace the one (temporar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name filled in he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"MENU"-Choice        : FileList will display (when you wa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2 option-line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)enu, Display this one "Y"es or "N"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                 : Include "D"ownload in the options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(U)pld &amp; (D)wn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nu                   : First is, include [U]plo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(/MENU!) option, Yes or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is, include [D]ownlo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/MENU-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set all those option's to your own BBS an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ESCAPE to get out of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return into the mainmenu, you just choose the second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that, you will see something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TagSign                  Mark above tagcolumn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Mark before tagcursor    TagSign color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Min.Warning color        ListedFiles color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Listedbytes color        Listed Desc.Color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Frame Color              DownloadTimeColor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Bps Time Color           Taggedlist color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Color of expandframe #1  Color of expandframe #2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Color of expand size     Color of expand uploader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Color of expand timesdl  View-Frame color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View-Original Color      View-method Color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View-Compressed Color    View-FileTime Color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View-Filedate color      View-FileCRC color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View-FileName color      View-Security color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  </w:t>
      </w:r>
      <w:r>
        <w:rPr/>
        <w:t>View-Unpacker needed     View-ArchiveName color      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���� �    </w:t>
      </w:r>
      <w:r>
        <w:rPr/>
        <w:t>TimeLeft color           UnTag Color                  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� �� �    </w:t>
      </w:r>
      <w:r>
        <w:rPr/>
        <w:t>Above Tagcursor-color    Wheel Color                  � �Ŀ �   �</w:t>
      </w:r>
    </w:p>
    <w:p>
      <w:pPr>
        <w:pStyle w:val="PreformattedText"/>
        <w:bidi w:val="0"/>
        <w:jc w:val="left"/>
        <w:rPr/>
      </w:pPr>
      <w:r>
        <w:rPr/>
        <w:t xml:space="preserve">�   � �  �    </w:t>
      </w:r>
      <w:r>
        <w:rPr/>
        <w:t>Color of tag-marker                                   � � ���   �</w:t>
      </w:r>
    </w:p>
    <w:p>
      <w:pPr>
        <w:pStyle w:val="PreformattedText"/>
        <w:bidi w:val="0"/>
        <w:jc w:val="left"/>
        <w:rPr/>
      </w:pPr>
      <w:r>
        <w:rPr/>
        <w:t>�   � �� ����������������������������������������������������������</w:t>
      </w:r>
      <w:r>
        <w:rPr/>
        <w:t>; �       �</w:t>
      </w:r>
    </w:p>
    <w:p>
      <w:pPr>
        <w:pStyle w:val="PreformattedText"/>
        <w:bidi w:val="0"/>
        <w:jc w:val="left"/>
        <w:rPr/>
      </w:pPr>
      <w:r>
        <w:rPr/>
        <w:t>�   � ��                                                     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�        � �  � �   �</w:t>
      </w:r>
      <w:r>
        <w:rPr/>
        <w:t>Ŀ� �   �Ŀ� �   �Ŀ  � �  �Ŀ    � �    � �       �</w:t>
      </w:r>
    </w:p>
    <w:p>
      <w:pPr>
        <w:pStyle w:val="PreformattedText"/>
        <w:bidi w:val="0"/>
        <w:jc w:val="left"/>
        <w:rPr/>
      </w:pPr>
      <w:r>
        <w:rPr/>
        <w:t>�   � �      ��� �</w:t>
      </w:r>
      <w:r>
        <w:rPr/>
        <w:t>Ŀ� ����� �� ����� �� ����� ���� �Ŀ� ������ �   �� �      �</w:t>
      </w:r>
    </w:p>
    <w:p>
      <w:pPr>
        <w:pStyle w:val="PreformattedText"/>
        <w:bidi w:val="0"/>
        <w:jc w:val="left"/>
        <w:rPr/>
      </w:pPr>
      <w:r>
        <w:rPr/>
        <w:t>�   ���      ���������������������������������������������������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al the color's here, if you choose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a little color-scheme, where you can pick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t all the menu option's are clear, i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explanation (agai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ign                          : When a user ta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become a tagsig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, you can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bove Tagcolumn             : There is an mark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column, specify which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ust b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ft color                  : Color of the 'Time left 1992 Min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color                      : The color which the backgrou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untagged a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efore tagcursor            : The color of the position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agcursor color            : Color of the 'Mark Above tagcolumn'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el Color                      : The color of the wheel display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searching for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f tagmarker               : Color of the tag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ign color                    : The color of the tag-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Warning color                : If a user ha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minutes left, FileList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warning, you can specify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Files color                : This is the color of the filenam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ill be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bytes color                : This is the color of the byte's /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ill be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Desc.Color                : This is the color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ill be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Color                      : This is the color that the window /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going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TimeColor                : This is the color of the download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a user 'E'xpa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Time Color                   : This is the color of the bps-rat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'Expand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list color                 : This is the color of all the filenam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while exp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f expandframe #1          : The color of the first (top) window/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f expandframe #2          : The color of the second (Down) window/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f expand size             : The color of the filesize while exp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f expand uploader         : The color of the upload in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f expand timesdl          : The color of the times-downloaded in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Frame color                 : The color of the fr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ing/view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Original Color              : The color of the original-siz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Compress Color              : The color of the compressed-siz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Compressed Color            : The color of the method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ed (like ARJ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FileTime Color              : The color of the time the fil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Filedate color              : The color of the date the fil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FileCRC color               : The color of the CRC in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FileName color              : The color of the Filename's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Security color              : The color of the security that is in/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Unpacker needed             : The color of the unpacker needed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ArchiveName color           : The color of the archiv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after that (when you pressed &lt;Esc&gt;) you see an menu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rchivers Paths', underhere an short explanation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͵ Archive Configuration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ZIP  path + FileName  : C:\UTILS\PKUNZIP.EXE *M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ARJ  path + FileName  : C:\UTILS\ARJ.EXE E *M -Y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LZH  path + FileName  : C:\UTILS\LHA.EXE E *M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SQZ  path + FileName  : C:\UTILS\SQZ.EXE E *M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ARC  path + FileName  : C:\UTILS\ARC.EXE E *M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HYP  path + FileName  : C:\UTILS\HYPER.EXE E *M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DWC  path + FileName  : C:\UTILS\DWC.EXE E *M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MDCd path + FileName  : C:\UTILS\MDCD.EXE E *M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-ZOO  path + FileName  : C:\UTILS\ZOO.EXE E *M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   </w:t>
      </w:r>
      <w:r>
        <w:rPr/>
        <w:t>Shell To DOS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   </w:t>
      </w:r>
      <w:r>
        <w:rPr/>
        <w:t>Return to DOS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define of each archiver the unpacker, for viewing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.., please define all th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when you did that, you want to stop with FileList :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, we go further, then you see a menu-choice, "Access Passwo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is, you get a little box with a input fie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something inhere, you enter a password, REMEMB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good, it is unable to acess the current-config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password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that you see a menu -choice "Language Editor", be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 is multi-language, you can define your own prompt'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81 (!!) prompt's too make in your own language :-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it seems that there is 'garbage' into the language-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is are the COLOR-Control-Code's, you can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ode'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&lt;COLOR&gt; : Attribute, set in once the back and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 �A1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&lt;COLOR&gt; : Background color, Example :�B7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&lt;COLOR&gt; : Foreground color, Example :�F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 the RA-Control-code's are suppported, (Also the color-chang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you don't like these, just use thos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walk with your cursor's up / down en when you press [ENTER]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menu-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e it, you must press &lt;Esc&gt; to get out of it, the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-menu again, you see the option 'Register FileList',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ryed FileList and you liked it very much, you must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istration form with this option, if you has done that opti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dit the file FILELIST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at you see the option 'Dos shell', when you choose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o to DOS, when you want to return to FileConfig again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EX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is configured now, you must END FileConfig end save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, REstart Fileconfig and do this for ALL language'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you must install FileList into RemoteAccess in discussed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Installing in RemoteAccess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f you have done al the language's, I espect you want to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 in RemoteAccess, start for this RACONFIG in MenuEditor mode (-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first language again, and go to the FilesMenu, and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or 'List File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id that, you see something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RA\DOORS\LIST\FILELIST.EXE *M *X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tKey   L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install FileList as a 'Type 7 Menu', 'Execute Sub-Program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recommend to use the "*M" because FileList is a real memory hu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 When you want to use the internal download of RA 2.02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pecify "*X" on the optional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e, so that is OK, but I now you want to search for keyword and new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also for New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is the same for NEWFILES only you must specify the /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n the commandline, this option force FileList to go to new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earch for keyword, just specify /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Wildcard searching ?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by you think, "Where is the wildcard searching", now, it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in Filelist, if a user search for a keyword, h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f the filename is in that search patr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just very slow, took more memory from FileList and is j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tim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KeyWord searching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pecify /KEY filelist will ask for a keyword, because Fil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pecify more keyword's at a time (idea of Gerhard Hoogterp),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sk for KeyWord #1, if you press [ENTER] Filelist will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ll in a keyword FileList will ask for a second keyw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search in one time for "RemoteAccess and RA",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for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ll in no second keyword, FileList will go searc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 will go direct searching, else FileList will ask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keyword, it is a maximum of 5 keywor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NewFiles searching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pecify /NEW FileList will (depending on the setting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) draw window with the Question 'Do you want to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(Y/n)' (In the current language offcourse) if the use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", FileList will terminate the newfiles scan, if he press "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 will ask for how many day's back, you can search for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999 day's back, I hope that's enough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search will (depending on the settings) FileList displ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el so the user know the PC doesn'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Rest of the parameters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FileList with the option "/?" on the commandline, Fil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ll the option's available, it look'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List v1.03, (c)1994 by Maarten Bekers, All Rights Reserved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= This help screen</w:t>
      </w:r>
    </w:p>
    <w:p>
      <w:pPr>
        <w:pStyle w:val="PreformattedText"/>
        <w:bidi w:val="0"/>
        <w:jc w:val="left"/>
        <w:rPr/>
      </w:pPr>
      <w:r>
        <w:rPr/>
        <w:t>/KEY      = Search for keyword in all the area's  (if listsecurity allows it)</w:t>
      </w:r>
    </w:p>
    <w:p>
      <w:pPr>
        <w:pStyle w:val="PreformattedText"/>
        <w:bidi w:val="0"/>
        <w:jc w:val="left"/>
        <w:rPr/>
      </w:pPr>
      <w:r>
        <w:rPr/>
        <w:t>/NEW      = Search for newfiles in all the area's (If listsecurity allows it)</w:t>
      </w:r>
    </w:p>
    <w:p>
      <w:pPr>
        <w:pStyle w:val="PreformattedText"/>
        <w:bidi w:val="0"/>
        <w:jc w:val="left"/>
        <w:rPr/>
      </w:pPr>
      <w:r>
        <w:rPr/>
        <w:t>/GROUP    = Optional parameter for /KEY and /NEW, if you specify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 will only search in area's within the current group.</w:t>
      </w:r>
    </w:p>
    <w:p>
      <w:pPr>
        <w:pStyle w:val="PreformattedText"/>
        <w:bidi w:val="0"/>
        <w:jc w:val="left"/>
        <w:rPr/>
      </w:pPr>
      <w:r>
        <w:rPr/>
        <w:t>/FORCENEW = Force user to search directly for newfiles.</w:t>
      </w:r>
    </w:p>
    <w:p>
      <w:pPr>
        <w:pStyle w:val="PreformattedText"/>
        <w:bidi w:val="0"/>
        <w:jc w:val="left"/>
        <w:rPr/>
      </w:pPr>
      <w:r>
        <w:rPr/>
        <w:t>/EXP      = Let the user search for a general expression.</w:t>
      </w:r>
    </w:p>
    <w:p>
      <w:pPr>
        <w:pStyle w:val="PreformattedText"/>
        <w:bidi w:val="0"/>
        <w:jc w:val="left"/>
        <w:rPr/>
      </w:pPr>
      <w:r>
        <w:rPr/>
        <w:t>/NOEMS    = Use not the EMS for the OVR-File. (Why Not!?)</w:t>
      </w:r>
    </w:p>
    <w:p>
      <w:pPr>
        <w:pStyle w:val="PreformattedText"/>
        <w:bidi w:val="0"/>
        <w:jc w:val="left"/>
        <w:rPr/>
      </w:pPr>
      <w:r>
        <w:rPr/>
        <w:t>/AREA=xx  = Force user to list files in that area, xx is the areanumber.</w:t>
      </w:r>
    </w:p>
    <w:p>
      <w:pPr>
        <w:pStyle w:val="PreformattedText"/>
        <w:bidi w:val="0"/>
        <w:jc w:val="left"/>
        <w:rPr/>
      </w:pPr>
      <w:r>
        <w:rPr/>
        <w:t>/UPDATE   = This will CHANGE the users own settings of his FileArea to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d by /AREA=xx</w:t>
      </w:r>
    </w:p>
    <w:p>
      <w:pPr>
        <w:pStyle w:val="PreformattedText"/>
        <w:bidi w:val="0"/>
        <w:jc w:val="left"/>
        <w:rPr/>
      </w:pPr>
      <w:r>
        <w:rPr/>
        <w:t>/MENU     = Will display a menu with choices to the user.</w:t>
      </w:r>
    </w:p>
    <w:p>
      <w:pPr>
        <w:pStyle w:val="PreformattedText"/>
        <w:bidi w:val="0"/>
        <w:jc w:val="left"/>
        <w:rPr/>
      </w:pPr>
      <w:r>
        <w:rPr/>
        <w:t>/NODOWN   = No download option on the commandline, overrules settings in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You cannot specify /GROUP without /NEW or /KEY or /EX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NEW = will force the user to directly ask how much days to search 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FileList will ask the user to search for newfile's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handy if it is an option in 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P      = Search for general expression, search for text with "wildcard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cool, download and try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EMS    = Do not use the EMS for loading the overlay fi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EA=    = If you specify /AREA=4 then FileList will list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in area 4, handy for subscripers area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DATE   = This option will set the area defined on /AREA=xx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 </w:t>
      </w:r>
      <w:r>
        <w:rPr/>
        <w:t>List Option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just use the standard config, you will get the option'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ore, (V)iew file, (R)edraw, (H)elp, (I)nfo, (P)rogram, (L)ast page, (E)xpand,</w:t>
      </w:r>
    </w:p>
    <w:p>
      <w:pPr>
        <w:pStyle w:val="PreformattedText"/>
        <w:bidi w:val="0"/>
        <w:jc w:val="left"/>
        <w:rPr/>
      </w:pPr>
      <w:r>
        <w:rPr/>
        <w:t>(T)ag a file, (S)top, (D)ownload,(B)ackscroll, (F)irst Page, (W)ind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give another explanation of all these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                   : Give the rest of the listing, 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te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File                : View a file, when a user p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, he can go with the curs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ile's, if he presse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List will view the file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n't a Archive, FileLis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user if he want'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s a textfile, if he do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si-code's will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                   : If there was some line-noise,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redraw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               : When a user press this key (of 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List will display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HELP1.ANS en FHELP2.ANS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searched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-language-textfile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                    : This option will give so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listed stuff lik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viewed 18 files, with 128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                : Will give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Li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Page                : This key will let FileList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page, if you a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or newfiles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impossibl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                  : You must mark (the same as by tag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ing) with your cursor's, af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FileList will give so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this file (direct out of RAMG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A File               : It seems obvious to me, the user can un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until she pressed [ENTER]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 don't want to 'Limitize' tag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inpossible to view al those fil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                    : Will terminate the curr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                : This function will start FileDo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croll               : This function will go 18 filename's 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have multiple description'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MS that FileList don't backscroll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, but it is all good, but i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e size of the description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too l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age               : This function will jump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                  : This function will redraw the window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line-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Upload                : This function is only visible whe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ewfiles scanning, it just will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Door in up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and PAK       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is a trademark of Robert K. J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               is a trademark of Rhaul Dhe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      is a trademark of Haruyasu Yoshizak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              is a trademark of P. Shwapzki K. P. Nisch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            is a trademark of J. I. Hammerbe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is a trademark of Wantree Development &amp; Andrew Mil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oor           is a trademark of Robert W. van Hoe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I.S.P.           is a trademark of Robert W. van Ho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is writting in TurboPascal 7.0 using RA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     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              is a trademark of Hans Si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BetaTeam ..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Gerhard Hoogterp for his GREAT archive-unit and idea'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Jan Ambachtsheer for being the first beta-team 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s great ide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 I want to thank my beta-te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vator BBS        SysOp: Maarten Bekers   +31-1620-25071 24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BBS             SysOp: Jan Ambachtsheer +31-*OFFLINE*  00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BA Programmers BBS     SysOp: Martin v/d Bemt  +31-76-718569  24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vator BBS II     SysOp: Dennis Brocken   +31-1620-35501 24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BS               SysOp: C Kers           +31-1653-88319 24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S-BBS Geldermalsen  SysOp: Huub Kox         +31-3466-75540 24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cked Wish BBS     SysOp: Carsten Van Es   +31-70-3637883 24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quiSoftworks BBS       SysOp: Arnoud Aquina    +31-35-859162  24 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Soft BBS              SysOp: Etienne Zandstra +31-2290-14691 22:00-06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pport you can call, The Elevator BBS!</w:t>
      </w:r>
    </w:p>
    <w:p>
      <w:pPr>
        <w:pStyle w:val="PreformattedText"/>
        <w:bidi w:val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