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 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ingle-no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c /c &lt;drive&gt;&lt;path&gt;\flag.exe *x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c /c &lt;drive&gt;&lt;path&gt;\flag.exe -n:&lt;drive&gt;&lt;path to general node dir&gt; *x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1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a single-node-syste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.exe is located in 'c:\ra\flag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*c /c c:\ra\flag\flag.exe *x *m'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2)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a multi-node-syste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.exe is located in 'c:\ra\flag'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have 2 node-directories: 'c:\ra\node1' and 'c:\ra\node2'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*c /c c:\ra\flag\flag.exe -n:c:\ra\node *x *m'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more informations type: flag.ex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