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File Are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sion 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2.XX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ichard Gullo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distributed under PetWare. If you have a dog 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to use this utility, you must have them innoculated for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ies is a very serious disease which is quickly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North America. It can cause serious illness and death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protect our children from this very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$5.00 or $10.00 to your Vet. instead of me and,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WITHOUT ANY WARRANTY OF ANY KIND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UARANTEE, N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, OR OTHERWI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ANCE OF THE SOFTWARE IS ASSUMED BY YOU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SUSE OF THIS SOFTWARE INDICATES THAT YOU AGRE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A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narchive the archive. 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 the file RAFRPT21.EX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n RAFRP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written to the file RAFAREAS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moteAccess is copyright (c) by Andrew Milner &amp; Wan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urbo C++ is copyright (c)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A 2.00 structures Converted to "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(1:301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5)268-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Send comments, suggestion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ysop@e-tech.havr.m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+1 (508)-372-548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