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SO�T Read v2.10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� �����     �����    ����� �����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�   � ��   � ��� �       �  �� ��   �  � 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   �   � ���        �       ����  ����  � 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 ����� �         �        �  �  ��   �� � 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�           �   �����   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�T - Super Offline Files 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Date: April 24th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ed By Eran Meu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erWare (c)1996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Disclaimer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, SO�T-Door and SO�T-Reader are a copyright of SuperWare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Eran Meu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move AND/OR add any files from AND/OR to this archiv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istribute it freely but don't charge any mone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ach AND/OR combine SO�T-Read AND/OR any program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with any other product of any kind without ask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it! DO NOT change any document or any file in this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OR PERSONAL USE ONLY.  THE AUTHOR ISN'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SE OF THIS PROGRAM.  THE RISK OF THE QUALITY AND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O�T-Read IS ON YOU.  THERE IS NO WARRANTY OF ANY K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�T is a shareware product which you MUST register after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of 30 days from the first version you use! or else,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agree to all of the above and you continue to use SO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breaking the law and violating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hat is SO�T ?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�T was made to enable BBS users to browse between the BBS's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- OFFILE, all you have to do is to call a BBS, run SO�T'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/l a new files packet containing the areas and the files lists from x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o (SO�T can be used as a very good all-files lister if you input 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watch offline, with this Reader, the files and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ven tag files and u/l a tag file to the same BBS, then simply d/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ed files like every other file, very simple and highly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How to use SO�T ?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O�T's Reading program, at first, create a directory named SOF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en SOFTRxxx.ARJ into it, now run SOFTREAD.EXE, goto th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in your Communication-program Download and Upload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ion command-line of every method ($1 as the archive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SO�T's Reader keys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is reader has a very simple user-interface, its mainly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's pritty easy to move with the arrows and select an item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watching the files lists in an area, ENTER/SPACE/INS wil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for futur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more information read the 'TAG-FILE'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    - Movement/Move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/PGDN - Jump a whole page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/HOME  - Move to the End or the Start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- Select an item/ta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- Move to the description window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   - Key wo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- Exit/Move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TAG-FILE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BBS you call has a different Packet name, so when you open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g some files, the tag file will be one for each BBS (with a 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ion), all you have to do is to upload the .NEW file into the 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ed the files from (For example: upload SOFTISWA.NEW to iSWA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u/l the .NEW file to the SO�T Door, run FileDoor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program and d/l the files you tagged,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in-Menu you can select the Tag-File Handling and edi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tagged to download for ever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+} The registered version has no limitation on the number of tagg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shareware verion you can tag only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Distribution Sites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Q Distribution, Support and registration Sit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W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n Meu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72-(0)3-673-0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PowerNet 23:600/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Registering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�T-READ IS A SHAREWARE PROGRAM, WHICH YOU MUST REGISTER TO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PERIOD OF 30 DAYS FROM THE FIRST VERSION YOU U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GOING TO REGISTER THIS SOFTWARE, YOU MUST TO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gistering SO�T, you will support the author and help him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and better versions of this great and pop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only 10 US$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an Meu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Avtali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mat Gan, 5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on't forget to fill in the registration form, REGISTER.NO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gistering, you will get the newest and legally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O�T-Read.  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History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01 to 0.05 - Be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 -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word search 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owsing speed -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ll description movement 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 search -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0 - Min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de -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ets sorted by date 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w bug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0 -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s up to 1500 areas -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minor bug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0 - Min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routes -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w bug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About the Author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suggestions, questions, notes or bugs to repor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and inform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�          BBS: �                         E-Mail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        �����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n Meuhas         iSWA BBS                       World Pow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Avtalion Street   +972-(0)3-6730436              NetMail: 23:600/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at Gan, 52424    And Get The Newest Version!    EchoMail: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RAEL                                             iNet: meuhas@email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972-(0)3-6728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between 16:00 to 22:00 (Call anytime if it's a long-distance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End Of Document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