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Keeper 3.00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nly to execute this software at your own risk. This softwar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any damage to my PC but who knows what it might do to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/Install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or RemoteAccess 2.xx only. IT will not work with any oth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ther than RemoteAccess. Anyway, Here is what you have to d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Batch File Supplied With Tag Keeper (TAGKEEP.BAT) To Suit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enu Option 7 In Your Files Menu (Shell To Dos/Run External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isplay Field, Put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^T^)ag Kee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Optional Data Field, Put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 /C C:\RA\TAGKEEP\TAGKEEP.BAT C:\RA\DORINFO1.DEF *! *M 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 /C C:\RA\TAGKEEP\TAGKEEP.BAT C:\RA\NODE*N\DORINFO1.DEF *! *M 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You must set the RA environment variable to the path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is located (EG. SET RA=C:\RA\NODE1), Failure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top Tag Keeper and many other RobSoft produc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rking properley or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N Will Insert The Node Number The User Is Using So That Tag Keep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Correct Dorp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M Will Swap Close To All OF RemoteAccess On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! Will Pause The Users Time While IN Tag 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X Will Create A File That Tag Keeper Uses To Get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agg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your own Hot Key (Pref 'T' For Tag Kee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colour that this option will b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er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 to edit ONLY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KMENU.ANS, TKMENU.ASC, TKEXIT.ANS, TKEXIT.ASC. This program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itar screens (.AVT) but are not included as at the moment as this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common terminal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MENU.ANS/ASC/AV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is displayed when the user goes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KEXIT.ANS/ASC/AV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is displayed when the user presses the 'Q' option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program returns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ISTRO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