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-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shooting problem for UPLOADBY and BLANK_UL,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using either program, run T-SHOOT, and use the file T-SHOOT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find what might be causing the problem, or send it back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and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