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zMP3DIZ v0.17 -- Written by Brian Zh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C) Copyright 1999 by Brian Zhou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zMP3DIZ?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.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provided AS-IS.  If this program causes problem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health, your computer, your dog/cat/significant other 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ngs related to you, it is not the author's 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agree to these terms, you must not use this softwar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 What is zMP3DIZ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zMP3DIZ was created out of a need to extract descriptions from M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.  Most BBSes are unable to extract the descriptions, s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was cre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 of zMP3DIZ is very easy.  The only two parameters needed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3 file, and the directory to place the FILE_ID.DIZ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MP3DIZ.EXE -FFILENAME.MP3 -DC:\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extract an MP3 tag from FILENAME.MP3 and write FILE_ID.DIZ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name of the MP3 follow the -F option, and the direct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DIZ follow the -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ZMP3DIZ.EXE with support for Mystic, EleBBS or Iniquit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zMP3DIZ go through your file bases extracting the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all the MP3 files in your BBS file areas.  The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E for Ele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M for Mys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I for Iniquity v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MP3DIZ also supports configurable FILE_ID.DIZ formats. 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_ID.CFG will let you configure the output.  The codes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tle  : %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tist : %S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bum  : %S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ar   : %S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re  : %S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: %S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of this program is different for every differen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, but an example for Mystic BBS is provid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py ZMP3DIZ.EXE and FILE_ID.CFG into your ARCHIVER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Edit your archiv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ame      : M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 : MP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ack Cmd  : &lt;bla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npack Cmd: ZMP3DIZ -F%1 -D%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iew Cmd  : &lt;blan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Quit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17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Iniquity v2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16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d bug when processing sing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1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EleBBS/RA clone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run ZMP3DIZ -E in your EleBB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ZMP3DIZ.CFG to let you configure the empty description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1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ed Mystic BBS 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ust run ZMP3DIZ -M in your Mystic directory, an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tomatically import all your MP3 file de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1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ug fixes for backslash in parameter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nfigurab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moved de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12 xBuild 9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registering, you get full support for this software until th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dies, or becomes senile.  Full support includes free upgra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help with problems you may be having.  Registering will also get r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asty 'This description was created by zMP3DIZ' string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 of th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costs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blank C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2 Canad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re BBS source code (that the author does not ha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contact the author vi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-mail : zoob@telebot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b    : http://www.darktech.org/zoo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