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    �����     ��������     �����     �����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۲���     ��۲���     ����߲��   ���߲��   ���߲��  ����߲��   ���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۲   ���   �۲   ���    �۲   ��� �۲   ��� �۲   ��� �۲   ��� 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���   ��� ���   ���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���������    ���   ��� ���   ��� ���   ���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   ���   ���    ���   ���  �������   �������  ���   ���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� ����   ����  ����������   �����     �����  �����  ���� </w:t>
      </w:r>
      <w:r>
        <w:rPr/>
        <w:t>߰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   ������   ������   ��������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� ���  ��    �� �� �� �� ��        �� �� �� 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����  ��  ��   ������   ��  ��������� 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۲��   ۲���    ۲��     ۲��           ۲��            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۱�۱�����      ۱��     ۱��        ۱��            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۰��   ۰���    ۰��     ۰��     ۰��            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  ��  ��   �� ��   �� ��    ��  ��������� 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����   ��    �� ����� ��    ��           �� 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      �������       �����������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zz V1.00  CoDeD By AA Tester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ld HQ - Paradox's Den Bbs +44(1)582 8614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11th March 1997 I FINALLY got round to installing Turbo Pascal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intention is (with the aid of various tutorials) to lea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Dos bas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ays Later my 1st 'Door', BuZZ, was running on Paradox's BB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'What the heck' why not release it? So here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Disclai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and asssociated files are guaranteed to do no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ake up your precious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onfiguration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_ is  a simple rumour type door that will allow your caller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, text centred rumours to your RAF-Menu Systems (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equire' RAF_Menu in any way - any method you choose to display a ran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 of text from a plain text data file will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's Den Runs under RAF-Menu v0.96 so the install instruction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tings as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Unzip AA_BUZZ.ZIP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g:\ra\buz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edit Buzz.ctl and set line one to the path for buzz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zz.ctl and buzz.txt. This ensures that what ever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zz.exe is run from it'll work every tim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g:\ra\buzz\) &lt;- it must have the trailing '\'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Move Buzz.ans to your \ra\txtfiles directory (feel free to edit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- although the text entry position is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t (16,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) Run Raconfig and edit your menu so that it looks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:\RA\MENUS\MAINMENU.MNU ����������������������������������������������������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***� Execute    � c:\RA\raf\raf-menu.exe /WSLICE /N*N /P*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�</w:t>
      </w:r>
      <w:r>
        <w:rPr/>
        <w:t>***� Goto menu  � RAFTEMP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RA\raf\buzz.txt    �***� Display    � mainmenu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RA\raf\logo*.ans   �   �            � /logo1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RA\raf\wize*.ans   �   �            � /logo2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:\RA\raf\ AAMAIN.ANS �   �            � /PROMPT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r other menu commands go in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your buzz command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a Rumour          �'A'� Execute    � g:\bbs\raf\buzz.ex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ade up something like this example (you're just gonna hav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s that came with RAF-Menu to get the positions righ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exampl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-&gt; Add a Rum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 -&gt; C:\RA\raf\buz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Sec   0                  TimeUsed 0                  FlatCost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Sec   0                  TimeLeft 0                  TimeCo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flags  --------           Credit   26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Suppor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'm such a novice and the coding is (to put it bluntly) crap!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d the original Pascal source code with this archive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you examine it and see where I've gone wrong! and save you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ling me to tell me my coding is rubbish (I know alread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run time error of any sort double check that the file 'buzz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 in your text files directory and that the file 'buzz.txt' exis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zz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bugs, suggestions, flames etc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ox's Den Bbs on +44(0)1 582 861498 and ask Paradox to ask 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-mail using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Net     2:257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et       73:744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onNet   978:5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PNet      609:66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    aa.tester.ix@cleeve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 � �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Thanx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and greetings go out Bytedancer, Paradox, Belgareth, KSF, Onion, Ka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nback, Fried Freddy, ACiD, A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the SysOps who dare put this file onli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Tester Ix - 15th 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