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 BBSMENU V1.00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6 by P.Kappe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ige util.. zo kan de user zien wat er globaal op het syst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u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Installati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Ty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doors\BBSMENU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is al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 :   is zoals gewoonlijk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ullen van het Registratie nummer kan als volgt worden geda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MEN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ur het aanvraagformulier naar De Stamgasten BBS en u zult z.s.m.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enummer ontv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ummers ontvangt u hier op het bbs, dus ze worden NIET meer verzo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ze Doc is nog niet geheel af, wegens tijdgebre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ruk bezig met nieuwe software dus bij nieuwere versie's zal ik prob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c's volledig te m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