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A.Q-A driven version of 4STEPS SALVATION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4STEPS DOOR was written for GAP BBS and relied 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OOR.SYS however it is so old that it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info and would not work with later 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nce these are simply Ans/Asc/Avt files, I added the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s and display via ra mnu Q-A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simply set a menu item to execute STEPS.Q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TEPS.Q-A in the RA Main dir and all the Ans/Asc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\TEXT dir. Should work for all versions of RA that have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All the text files are Original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's Happy Face key symbol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 Just Praise The Lord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