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emote Access Advanced Menu Editor version 2.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c) 10 September 1993. Written by John Hu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ENU is an advanced menu editor for the Remote Access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Access advanced menu editor is possib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configur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that you create will give your system it's own "fe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your system look completely different from the one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ystem gives you one hundred percent flexibility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ally,  but in allowing and disallowing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parts of your BBS to group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ning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ENU is a menu editor for the Remote Access BBS program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RAMENU is NOT compatible with version 1.xx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BBS program, it will damage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of RAMENU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RAMENU is a program in which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enus in your Remote Access 2.00 Bulletin Board.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as the RA 2.00 editor, but is somewhat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ly shows you the relevant fields which you have to use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 menutype and provides a helpline which shows you the syntax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RAMENU you have the following addition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 nice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 view on how a line will look like when you enter it (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n the Basic Settings Window and the Command Prompt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help for the ^F and ^K commands and direct view on how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to your menu (The data used is extracted from the user-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, which is usually the System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t keys are active on the main menu and in the View menu.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hot keys that have no goto or gosub function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a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subs can be followed and returns work till 9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uilt-in graphics charactor editor which allows you to make fancy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need to make ANSI/ASCII/AVATAR screens in the TXTFILES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ing an ANSI file makes it convenient to create fance menu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layout on the screen in your favorite ANSI-Editor and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to the menu-file. Then you add the needed menu-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NU should run on any IBM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your AUTOEXEC.BAT file contains a command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RA to your system directory, so RAMEN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Acces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the files in the RAMENU-package 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C:\RA\RA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RAMNU20*.ZIP C:\RA\RA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to use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NU can be started from anywhere on your system, if you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rectory of the program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type RAMENU. This will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menu language you will wanted to edit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] key will load the default language in to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lect the menu language, you see a window with all menu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dit, choose one by moving your mouse or with the arrowke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r press the Enter key to load the chosen menu i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you see a typical main menu screen of RA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 Language: English ]��������������[ F:\Ra\English\Menus\Mainmenu.Mnu]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MAIN MENU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�     � �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M)essage    ;             �    2�M�Clear/Goto�MESSAGE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F)iles    ;               �    2�F�Clear/Goto�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C)hange    ;              �     �C�Goto Menu �CHANGE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U)sers    ;               �    1�U�User List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S)tatistics   ;           �    1�S�Clear/Goto�STAT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P)age Sysop               �    5�P�Page      �Paging the System Operat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�     � �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!) Logoff                 �     �!�Gosub Menu�LOGOF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 Registered to John Huls on 06/01/93 ]���������[ Global Menu Loaded ]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Menu Editor v2.02+   � Sub: 0 � Line:  1/10 � Editing � F1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enu editor supplied, you enter the lines one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has a line of text that is displayed the minimum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(if other than 0), the hot-key, the menu type and menu di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9 or ALT-F showing you the flags setting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is located on the first line of your menu. It can be mov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the up- and downarrow keys. Also the PgUp, PgDn, Home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active if the menu contains more than 22 lines. The posi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is indicated with an arrow on the right-hand border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efthand topline of the screen you can see which langu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t the moment. By means of F10 you can select another langua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m defined in RACONFIG.Manager.Languages. A language is sel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when it is defined as Available (YES) and there are paths defi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- and Text-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righthand topline of the screen you see the complete path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which you are currently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line (line 25) gives you various information which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 now in det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: The version number gives you information about your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program. The various options are mentio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ENU.HIS file and are not discussed here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         : This indicator tells you what menulevel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This indicator is updated each time you jump to a Go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option using the hotkeys. This indicator also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ange menus on the View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        : This indicator gives you information on which line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ow many lines there are in the current menu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keys you are able to go beyond the last lin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ed by a flashing linenumber to remind you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on a line which does not exist yet. Pressing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reate the line as a new menuoption added to your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    : This indicator informs you that you are viewing a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 not yet been changed. If you make any change to an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nulines or to the Prompt Menu, this indicator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o a Flashing 'CHANGED' on a red background to no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that changes have been made. Also when you lea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th ESC, F3 of ALT-X you are given the option to 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Help      : This is an indicator that on this screen F1 key for hel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 If there is no help available, this indicator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creator of this program.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used to show you the rest of the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the Main Menu of R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display the HELP screen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F1 or ALT-H to display a help screen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or ALT-H      : Displays this help-screen. Pressing the Shift-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help screen on the shif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or ALT-D {+}  : Display users-view screen.  This is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RAMENU has.  With this option you can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menu's using the (hot) keys and seeing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hat the users will see. Hit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or ALT-X      : Save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or ALT-C      : Copy current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or ALT-L      : Load new menu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or ALT-M {+}  : Mov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or ALT-S      : Save menu and continu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or ALT-P      : Modify the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or ALT-F      : Switch display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   : Select an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shift F1 for help on shifted function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1 {+}     : Display this second hel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5 {+}     : Import an ANSI/ASCII file into the menu. Create a men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5, 40 or 45 and put on the Optionslin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S-file. You can now view the screen to see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s. If you like what you see, press Shift-F5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!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6 {+}     : Move the User Display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F7 {+}     : Prints the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ested only with a LASER printer, i don't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will work on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line you wanted to edit, and click or press the Enter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pen the Basic Settings Menu window so you can edit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line settings (the [ESC] key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window), with or without saving the changed 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ing the Basic Settings Menu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nu line has the following options you can edi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Type��������  (Type 0) Text Line (Not a Command)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���������  0                      A Flag Security��  --------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gh Security����  0                      B Flag Security��  --------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Color�������  Color Example          C Flag Security��  --------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 Character����                         D Flag Security��  --------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</w:t>
      </w:r>
      <w:r>
        <w:rPr/>
        <w:t>Edit Menu Access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Display���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;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..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1         2         3         4         5         6         7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onal Data��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;____________________________________________________________________.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Menu Editor v2.02+   � Sub: 0 � Line:  1/10 � Editing � 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ype        : With this option you can select a menu type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ight pull-down menus you'll be seeing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seventy menu functions availabl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ctivated by the user pressing the ke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d to that function (See the file RAMENU.T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information about the menu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       : In order for a menu line to be visible and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user, the user's security level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 than the minimum security level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at line.  The security level is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65535. See the security sec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s in the Remote Acces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ecurity    : In order for a menu line to be visible and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user, the user's security level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wer than the highest security level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line. The security level is any number for 1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5535. See the security section for further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emote Access users manual. Selecting 0 will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       : This will open a window from where you can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for the user display line by moving your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, right and left keys. Press the Enter k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haracter    : Enter the (hot) key character which will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line selectable to the user's. Normally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would be activa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that you have linked to that function.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ossible to cause a function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s soon as a menu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e entry to auto execute on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    : This field allows you to define whatev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to the users on the menu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 After displaying this field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s the cursor down one line to prep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nu command.  If you place a ";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n the user display line Remote 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ve down a line and the users display 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 will be add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+}    There are a number of special character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 the users display line of a menu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ertain system and user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trl-F(1-10) to select character sets 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F(1-5)   to select character sets 11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 character out of the above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the function keys F1 to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also include any valid textfile control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isted in the textfile control co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Acces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[Ctrl-F] for the user's paramete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Ctrl-K] for the system parame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   : This line is associated with the action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option parameters, which defin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rious menu commands function. RA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ll available commands at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menu window. (See the file RAMENU.TX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bout the menu typ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Security    : This sets the flag combinations the user mus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menu command. Each flag may tak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X = user flag must be ON for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= user flag may be ON or OFF for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= user flag must be OFF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security section for more detai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Acces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ing the Edit Menu Access screen 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enu Access : Choosing the Edit Menu Access function, display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Used��������  0           Sunday��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Left��������  0           Monday��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al Age������  0           Tuesday�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Speed����  0           Wednesday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Speed����  0           Thursday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Friday��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dit�����������  0           Saturday���������   0:00  23:59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tCosts��������  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Costs��������  0           Terminal Type����  Any type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Groups������              Edit Nodes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Menu Editor v2.02+   � Sub: 0 � Line:  1/10 � Editing � 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Used        : The time used before the user can select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eft        : The minimum time left the user must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al Age      : The minimum age the user must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peed    : The minimum logon speed the user must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peed    : The maximum logon speed the user must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          : Minimal required credit the user must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command. The cost is defined on a security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s in the limits manager, and is deducted in rea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tCost         : Initial costs when this option is selected. If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meCost is 0 these are the total costs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ost         : Per-minute cost when this menu command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. The cost is deducted in real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roups      : Choose the group-numbers the menu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. Use T/U to Tag/Untag all or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toggle.  [Esc] = cancel edits [Enter] =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  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day  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esday 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nesday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rsday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 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urday         : The day and time the menu comm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Type    : The terminal type the user must hav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ommand.  You can select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: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TA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ENTER key you can rotate between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Nodes       : Choose the node-line numbers the menu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. Use T/U to Tag/Untag all or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to toggle.  [Esc] = cancel edits [Enter] =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 or changing your menu, you can press the [ESC] key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sic Setting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neral note's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market with a {+} are for registered versions on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 will be available in the fut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