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Ŀ��������������������Ŀ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</w:t>
      </w:r>
      <w:r>
        <w:rPr/>
        <w:t>Ŀ  ��  ���Ŀ   �  ���Ŀ  ��  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�  ��  �   �   �  �   �  ��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  �  �����   �  �����  �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</w:t>
      </w:r>
      <w:r>
        <w:rPr/>
        <w:t>Ŀ  �  ����Ŀ  �          � 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�  �  �    �  �       </w:t>
      </w:r>
      <w:r>
        <w:rPr>
          <w:rtl w:val="true"/>
        </w:rPr>
        <w:t>ڿ</w:t>
      </w:r>
      <w:r>
        <w:rPr/>
        <w:t xml:space="preserve"> �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�������    ����������</w:t>
      </w:r>
      <w:r>
        <w:rPr/>
        <w:t>Ĵ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Questionnaire Amputator [Version 2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QA will read your *.ASW files and delete response from users who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in your USERS.BBS file.  RAQA does not read your user index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perform as fast as it could.  I did this in case your us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rrupted for any reason. RAQA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view this document onscreen to avoid wasting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&amp; Distribution 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knowledgements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 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    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 of RA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s a .BAK of your questionnaire file JUST IN CAS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matically finds and processes your NEWUSER.ASW file if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W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work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    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WARRANTY OF ANY KIND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S, EXPRESSED OR IMPLIED, THAT THIS SOFTWARE IS SUITABLE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. THE USER(S) OF THIS SOFTWARE ASSUME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USING OR MISUSING THIS SOFTWARE. THE AUTHOR(S) ARE NOT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ANY UPGRADES, SUPPORT OR FUTURE RELEASES FOR THIS SOFTWA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IS SOFTWARE, YOU AGREE TO HOLD HARMLESS THE AUTHOR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R(S) THEREOF AGAINST ANY AND ALL CLAIMS ARISING OUT OF THE SAI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WHAT THE CAUSE OF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                        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you would want to place this utility in your week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 If you have a nightly routine and would like to add a weekl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atch process, you might want to FREQ file DAYOWEEK from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t the end of this document.  (DAYOWEEK passes the curren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to your batch file with the DOS ERRORLEVEL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RA environment variable is set (example SET RA=C:\R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SW file you wish to process must be in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 RAQA [&lt;FileSpec&gt;] &lt;FileSpec&gt; is the base name (1-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.ASW file to process. If no &lt;FileSpec&gt;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USER.ASW is automatically foun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users will be removed from the .ASW file and the original .AS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named to &lt;FileSpec&gt;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old EXE with the new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                  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, questions or bug reports, you may reach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netmail at Philip Wright 1:203/93 or with 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w@tmcbbs.com.  Netmail replies will be put on hold. 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UST* INCLUDE THE VERSION NUMBER OF RAQ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is always available for FREQ (file request) at 1:20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agic name of "RAQA" (without the quotes).  I will try to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vailable at http://www.calweb.com/~paw/software.html.  I plan to mov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hysical and cyber space) around December 31, 1996.  If this happe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-release the package with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                        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eepest appreciation and gratitude goes to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ian Andrus for his public domain utility which inspired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ri for buying me a really cool coat hanger for my office cubicle. :-)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in office hell is a wonderfu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careful drivers out there who pay attention to the road and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 distance from me while I ride my bicyc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۲����۲����۲����۲����۲����۲����۲����۲����۲����۲����۲����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                        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/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0 [October 15,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rst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compiled the source code with Turbo Pascal 7.0. Version 1.00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