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 Acces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: Ami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one extensive testing of this program on m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programs don't work on other BBS's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resolved, if you find ANY errors in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t me know, I will fix them and send out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Access Autopost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made to the original files in the archive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rged for the distribution of i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misy Software nor myself will not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this program might cause.  I have thouro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n RemoteAccess v2.00g1+ without any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problems should occur, I will gladly help you fix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ake the responsibility of w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distribute This Zip File with your 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respect the cracking people out there, and they have don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good, if you can crack my door, then goo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shows me that I need to tighten up and wor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better key out ther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his program is fairly easy, just follow the st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should work out just f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reate a directory for the program to reside i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what you call it, or where it is..  Unzip the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 and move on to the next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You must edit your autopost.cfg File..  It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FIRST &lt;Your 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LAST &lt;Your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TYP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1    ---&gt; Do Not Delet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ONO    ---&gt; If you have a monochrome monitor, please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you need to create a batch file to run the program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do, just cut this out and paste it to a 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t from 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'path to your autopost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'path to bbs'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'path to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tch file can look anyway that you would like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the dorinfo1.def file into your ONELINER dir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, you need to go into RAConfig and create a menu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bat file...  I prefer to run mine at logon, so 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o in the top menu and look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 /C C:\RA\autopo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call this automatically, and it will bring up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ever someone logs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obviously, you could assign it to a HotKey instead..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esn't cost that much and it keeps us 'p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going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The autopost Program is only 5.0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horrible wait feature that is prese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en your not registered, and when I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, I will send them to you for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lan on having the new version enable color c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have colors in their autoposts, and als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s as the sysop defines..  Plus maybe a download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omewhere so that users can download all the autopo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rm below if you want to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Remote Access Autopost v.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/Last Name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/Country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/Phone #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pply, Fido Node #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Money Order                 ____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fidonet node address, I will send your k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, if not, I will call your Bulletin Board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if your BBS is currently down, please include 1.50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e key to you on a HD dis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