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THIS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unlike some sysop's, I like to let my users have a voice i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a gaming bbs, I have very few message posters.I star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let my users choose what Echo's that I carry. IE 'THEY'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request to my hubs, and then they feel like I care and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that THE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Ignore all Registered Comme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ubute this as much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I would like to thank all the people that registere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you that kept me working on upgrades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    CFG      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CFG       List of users that have access to request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    EXE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NA        Old FidoNet.NA for testing purposes. Repl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one before going on lin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LST       Your List of your Nets and Addresses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A Quick wa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   ASC       Used when a User tries to Access Request from H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you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ERQ       This is the file that is shown to you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EREQ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\DOOR.SYS 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              &lt;---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                          &lt;---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               &lt;-----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t GTUSER.BBS)           &lt;-----Comm Port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t GTUSER.BBS)           &lt;-----Node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            &lt;-----R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USER.CFG to allow which ever users you want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LOCAL Requests (SYSOP) and these name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EXACTLY as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CHO.LST to have all your Networks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----- Numb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               &lt;----- Name of Network as Users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FIDONET.NA        &lt;----- Name and path to echo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HILL                   &lt;----- Areafix password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20                 &lt;----- Hub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5                 &lt;-----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as 10 networks. Over 10 will mess up the ansi'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ver 10 networks you might think about installing 2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Echo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1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EREQ EREQ.CFG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Q EREQ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EREQ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Q EREQ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Q EREQ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E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1-972-557-6762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Doorgames Echo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Linear Network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my users. And My wife &amp;  Child. Who put up with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Joel.. I have his greatest hits CD running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Beta Testers! (Glen O'Gorman He was the only one that I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one to the list. Bruce Todd. (Yes Bruce I know I still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