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#F   E#E     to##to  R#R    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 cho       emote 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Areaconfiguration to RemoteAccess Messag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by Jo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(c)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(c) by Wantree Development &amp; Andrew Mi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#Ho#ow#w t#to#o u#us#se#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#########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create a configuration file named MAIN.CFG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 may consist of on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&lt;remar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mark which is not recognized at run-tim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to comment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mpty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line - nothing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word - for a complete list loo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(or documentation?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#Ke#ey#yw#wo#or#rd#ds#s: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#######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global configuration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the RemoteAccess configuration files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Path="C:\RA". A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FASTECHO.CFG. e.g. FEPATH="C:\RA\FASTECHO". A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YES, if the FastEcho group definition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RemoteAccess groupdefinitions. If set to NO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definitions will be created - you have to creat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or create them in another setup-block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EGrou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the JAM-Areas defined in the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will be sorted alphabetically.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-Areas will be sorted as defined in FESetup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Group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YES, if the Originlines defined in FESetup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ed into the RemmoteAcces setup. If set to NO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your own Origins or use another setup-block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below). E.g. UseFEOrigin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E to RA copies the description rat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-name in the R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the AKA (also known as) information of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configure RemoteAccess.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MainAKA is used instead. E.g. FEaka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 define the different security optio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setup. If you do not use these keywords,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t to 0. E.g. WriteSecurity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 define the different flag options.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, you have to us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type&gt;=&lt;bit7..bit0 of flag A&gt;,&lt;bit7..bit0 of flag B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it7..bit0 of flag C&gt;,&lt;bit7..bit0 of flag 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ReadFlags=xx----x-,---o----,--------,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means flag have to be set, o: flag must not be s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: flag is in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could be set to 4 different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cho: use the FastEcho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: set to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: set to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: set to Local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keyword is not used, FastEcho mailtype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ou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next setup section. In this section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[global] command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command in this section overwrites the [global]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iven 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divided into several subsections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mmand (see below) and ending with the next Grou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new setup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group the following commands are attached to.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from 'A' to 'Z'. E.g. Group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 special AKA for this group. You have to enter the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s specified in RASetup. 0 is the Main-AKA, 1..9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AKAs. E.g. RAaka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different RemoteAccess groupnumber for this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 Values may reach from 1 to 64000. E.g. RAGroup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irst RemoteAccess areanumber, this group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rom. This command is only defined for JAM-Areas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tart=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give you access to the RemoteAcces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given in brackets). For further details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tatus (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(pvt/pu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(priv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publ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ly (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eply (no-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(us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(real name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(force an alia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(pick an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Old (days ol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Rcvd (days rcv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 (max ms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5535, standar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nfo (echo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(combi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(attac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CRs (softc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(dele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(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1 (altgroup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2 (altgroup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3 (altgroup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roups (allgrou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s] {+ only in registered version!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other setup section. Here you can define value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area given by name.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the [global] section (see abov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from the [groups] section may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see abov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Rcv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command in this section overwrites the [global] or [grou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given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divided into several subsections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Tag command (see below) and ending with the next Area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new setup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the [areas] command in 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nly!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Area the following commands are attached to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not use wildcards like * or ?. Do not place the area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"s. E.g. AreaTag=bad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his area to a special RemoteAccess group (see abo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special areanumber for the given area. On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JAM-Areas. E.g. Areanumber=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n origin for the given group. Please do not 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 in the originline. E.g. Origin="C-W-G Stolberg -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nd 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last setup section. In this section you can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RemoteAccess setup. After every command you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 number from 1 to 64000 to specify the groupnumb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Na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ame of the given RemoteAccess group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name27="FIDO areas" sets the name of the RemoteAccess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to &lt;FIDO area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ecurit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ecurity for the given group. E.g. GroupSecurity27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Flag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lag information for the given group.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[global]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#Ho#ow#w t#to#o r#re#eg#gi#is#st#te#er#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###############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imple. Send a fancy little donation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whole RACONFIG-SITEINFO entries (boxname, sysop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). Please note that the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rg Li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hmacherstr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62 Aa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s use the following 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rg Linden@2:2452/158.509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del@cwg.fido.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del@pool.informatik.rwth-aachen.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