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2ra - GEcho JAM areas to RemoteAcces converter Copyright (c) 199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er Raaphorst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hort document for GE2RA. I'm not very brillia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s so this 60 line doc will have to do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st off all, i don't accept any liability for any problem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2ra, so backup MESSAGES.RA first!  There is no quickstart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setup the config file, without it ge2ra will no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2ra will convert any JAM area in a GEcho setup to an entry in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configuration. The JAM areas will start at area 201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1-200 are reserved for your Hudson Message Base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then 200 areas the config file will be padded with empty area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rea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security, flags and RA groups will be mapped from GEc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letter following your setup in ge2ra.cfg. As an extra add 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map from a match in the area description to another group di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tandard GEcho group-&gt;RA group setup, access securit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default mapping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 file is based on hardcoded positions so don't change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sitions are commented in the exampl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ion 1 to 5 contain the RA group number where group 0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default group if an GEcho group letter can't be mapped to a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7 to 10 contain the GEcho groupletter(s) to map to the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. You can map a maximum of ten GEcho groups to 1 RA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ion 18 contains the AKA number for the group, 0 means main aka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your first AKA etc. Any area belonging to this group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20 contains a match string with a maximum length of 10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tch string is found in the description of the area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will be changed to this group, the security settings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mapped from the GEcho group! You can specify two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ion 42 and 49 contain the read and write security for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urity value may not exceed 64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text %PART 2 in the config file you will find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for the groups, this part doesn't need any extra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word about the default group, the group number will not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area configuration but the highest group number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2ra.cfg plus one (in our example it will be e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, edit the config file and fire GE2RA. You will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se screen containing all JAM areas found in GEcho. Just press F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all area's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RA contains more then 200 areas ge2ra will assume edit mod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ge2ra will try to match an GEcho area to an RA area 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JAMbase path. If found only settings with an value from ge2ra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edited. if you set the dayskill for example it will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ouched as for any flags not defined in ge2ra. Great for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luck and happy Sysop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er Raaph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s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: 2:2802/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ProgSup@Tess.Wlink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: +31-4920-13558 HST/DS (24 H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