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sgNum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, j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uthor:   Jo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ddress:  FidoNet 1:160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FN     8:3017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CDM    77: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BS No.:  (512) 851-0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Date: 05 November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Ms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Num is  a Hudson Style  Message Base Utility  tha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determine  if enough mail came through  with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 to justify  linking  and  sorting your  messages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te  the hard  drive life  on 1  or 2  messages coming 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Num  will compare  the old  number of  the messages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linking  or sorting) with  the number of  messag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mail has arrived. Once the  difference i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o your configured limit, MsgNum drops fo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uld be the next large mail packet, or 15 smal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- MsgNum will take care of  it for you. MsgNu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er,  linker,  etc.  It   simply  drops  with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allowing  you to use batch  files for you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Num  saves  my  hard  drive  about  40  minutes  a 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ous reading and writing  that accompanies the 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,  etc. Push  that out  a year,  and I  have saved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 of continuous writing on my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of all - MsgNum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 I Need Ms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are  linking your  messages after  every mail  ca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ut - Y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thing that I guarantee is that it was 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rks great here and on  another system that I know o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 not work on  yours for some  reason. I won't 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le  from  any  hard/software  damages  that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ur resulting  from running MsgNum.  (Had to say  it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sure you won't have any difficul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been tested with DOS 5.0, DOS 6.2, OS2 2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, and Lantastic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Up and Running Ms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and  configuration is easy. Simply  us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to edit the enclosed file MSGNUM.CFG.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st of two l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 - directory to your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 - number  of  messages  tossed  to  activate  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, or  whatever else you  want to do  with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Example of MSGNUM.CFG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ra\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End of Example fil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should be  only two  lines in  this file, and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semi-col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need a  trailing backslash on your directory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 if it  is there  -  it  won't hurt.  MsgNum will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MsgNum.exe and MsgNum.cfg in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mail tosser (ie. if you run FastEcho, put MsgNum.*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directory as your FastEc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you are ready to run MsgNum.  Simply type 'MSGNU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Num will create a file called  MsgNum.Old - thi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liner with only one thing  in it - the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in you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Num will exit with one of three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1 -  Could be one of tw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MsgNum.Old was not found - i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The  _DIFFERENCE_  in  the  number  of messag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base now and the number of messages since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enance  is  less  than  the  allowable  amou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 message base  maintenance (linking,  sorting, etc.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2 - The _DIFFERENCE_  in the number of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essage base  now and the number of  messages si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maintenance is greater than the allowable amou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.  Message base maintenance  is needed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linking, sorting, index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how you incorporate MsgNum i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Regular batch file for tossing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your echomail tosser Ms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2 Go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The number of  messages that came 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higher than the number in the Ms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configuration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your  echomail  linker, sort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 Ah, not enough messages  came in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End of Mail Tossing Batch File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you SHOULD  run MsgNum  in your  maintenance even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Maintenance Batch File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run you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old messages and purge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other maintena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End of Maintenance Batch File Exampl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unning  MsgNum after deleting  or purging, don't 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rapping the errorlevels.  It'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ant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You must  have the  MsgNum.cfg in  the same 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You  must be in the  directory that MsgNum is  resi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You must realize that running MsgNum will save you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writing if used. How much?  Saves me 40 minutes a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ous disk reading/writing. MsgNum will do the s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fe expectancy of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ubt if you  need it, but I'll answer  simple ques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tmail me  at one of the above  listed addresse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limited to  routing your  replies back,  though. I'm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ing for this  program, so I'm not gonna  spend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ing it either.  Like I said before, I  doubt if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, I said  it was free, didn't I. Well,  it is. But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o know that you are using it. Take a moment an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 (just  route  it  and  save  a  dime) 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knows, maybe I'll still you on an electronic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ther goodies I'll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run  MsgNum and  feel it  is extremely benefi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 to  compensate  me  for  the  time  I  took to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ctually the  docs took longer  to write than  the prog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nd me a donatio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/O Jo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106 Nicklaus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pus Christi, TX  78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any checks or money orders payable to "Joe Hack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as inspired by two peopl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Niels Rutjes - author of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els wrote  a similar program.  I liked it  - bu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all the errorlevels it would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Bob Barnes - author of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b was  part of the  inspiration for Total.  But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he  started running OS2 -  Total stopped wo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m, so I  wrote MsgNum. Bob's a friend.  He'll als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get MsgNum  running if  you are  having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iculty. He's at 1:160/202. Isn't Bob a great gu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 1.1 was  released after  Steve Joselson  (1:3630/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ught to my attention that some boards don't get larg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s,  only   many  small  ones.  Thank   Steve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End of MsgNum.doc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