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������� �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 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��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Automated Message System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-96 INX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dy Matthews &amp; Geoff Bass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ing an ALL NEW automated message system fo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xth official release of RAMS.. Please see the What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cluded in the archive for a list of new featur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been TOTALLY rewritten to make it a LOT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hance the config programs appearance and functionalit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ixing ALL reported bugs, and LOTS that weren't reported!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take  another look at  it and see just how much work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aking this version the bes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  (RAMS)  is a full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 utility  that takes  care of all the bo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sy Sysop needs to send to his users.   It also generate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of Ansi and Ascii stats screens which you can use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s activity. It now supports both  RA v2.0x. AND RA v2.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full support for both Hudson and JAM message bases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cal and/or Echo messages,    and now Netmail support 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automatically  send  Welcome messages to new users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,   warn those  that drop carrier,  send birthd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after X calls,  send a message based on a key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YOU define, send regular messages such as BBS ads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n a certain date, and numerous others.. Apar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users,RAMS will also send reports of it's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generate a detailed logfile that shows  any a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aken.  YOU decide what messages it sends.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users that drop carrier, simply turn off that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 version 2.0  there is now an option in RAMS to generat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si/Ascii files showing system usage.Things such as Last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s Callers,  Birthdays Today,  Carrier drops today,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downloads today,most active callers, most active uploader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+ Page 1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 will  NOT  be sent to a user if they w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.So you can safely use RAMS even if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ed full of type 7 and type 15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upgrade users, or downgrade them based on what they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it does, or indeed whether it does anything!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certain users from getting messag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s it uses for it's  messages  are  plain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can configure to suit YOUR system. It also h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 that  you  can  use to  make the messages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example messages are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it's own inbuilt template editor to make the setup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mplates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also  now allow  you to file  attach to local  or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free,  it is shareware.  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 initial 30 day trial  period  requires you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ith the author.    Details on how to register are give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.   Unregistered distribution copies of  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 with an inbuilt 30  day run time after   which delay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program is ru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shareware  programs  can  only  continue to deve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YOUR support,  failure to  register will ONLY  en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hareware programs being abandoned  which in  turn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reduced choice of cheap well 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it's accompanying  documentation are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other than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 and  their agents  will not  accept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loss or damage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 or any of the information  provided, 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 economic or financial loss,   damage  to  peripheral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loss of use, productivity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 every  effort  has  been  made to  ensure  it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 you  use this  program entirely at your own ris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 any type are given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 and  the  associated documentation on disk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 the following condi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</w:t>
        <w:tab/>
        <w:t>No changes whatsoever are made to the program, 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</w:t>
        <w:tab/>
        <w:t>Anyone  wishing to charge a fee for distributing RAMS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ritten  consent  of the author.  No charge wi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sent but I need  to  know  who is distributing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end out updates  -  Apply in writing to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RAMS    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isclaimer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 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in the archive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s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screens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versions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options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s menu options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Menu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information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nformation 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&amp; actions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emplate Editor 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users 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AMS into your BBS batchfile 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Systems  .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used by RAMS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the most out of RAMS 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ement  .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. . . .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Automated Message System, hereafter referred to as 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veloped to  be the number one automatic messag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 generator  for  Sysops  of  RemoteAccess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ork with both Hudson and the JAM messagebase forma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posting both local and echomail messages.It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nsi and Ascii stats screens showing 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 will  fully  automate all of those tedious messag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post to users.  It needs only a minimal setup to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p and running in a matter of minutes,   thoug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ut of RAMS it is recommended that you take time to stud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any features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+ Page 3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ime and effort was put  into the configuration utility for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e program as easy to setup and as user frie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he setup utility has an extensive online help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you  through  the  setup  stages  while  you  are 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RAMS  will generate daily and weekly report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nform them how many of which  type of messages  RAMS 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ay,along with a brief report on avail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ill generate a  message  to  the  sysop or/and  co-spsop/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ser message that it sends,   of  course this  featu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can automatically send the following messages to your user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lcom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nkyou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- send message to  users that drop carrier. 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 with MOST doors - type 7 and 15. If it canno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dropped carrier,   because they wer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t will  NOT post a carrier drop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tchdog Messages - post a message  to a user if he/sh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times he/she  is allowed to attempt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is message also lists  any passwords  that were tr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nd a message to users after  every so  many calls  he 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your system.  i.e. send  a message after 10 calls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(Tim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yWord messages - This is a VERY powerful message type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RAMS  to search RA's log file for a keyword or phr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nd send the appropriate message.  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very N'th call made by user  - Send a msg. after EVERY Nth ca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 set it to 10 and Rams will post  a  msg. to  the 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10 calls... 10,20,30 calls etc.. etc.. 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scription expiry - with this type of message 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ssages warning  users of their imminent subscription exp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also  to  optionally   downgrade  their  access   onc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has expired.  Rams can also be configur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/Download counters if required.   (configurable for #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piry to se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limit exceeded. Sent if a user uses up all hi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limit exceeded (Event).  Sent if a user exceeds hi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forced system event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 to  those above,  RAMS  can  also 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ily Report - details of RAMS's daily activities with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ekly report - as above, but 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4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 will  also send  and  Echomail/local message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ular Post type  of  message allows you to fully  autom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chomail messages such  as BBS advertisements, ech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This type of message is sent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thly post - as with the Regular post,but on a specific d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early post - Send  Xmas  and  New Year greetings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or other systems.      YOU decide what dat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and what is containe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can now also handle daily  maintenance by means of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xternal programs or batchfiles  as part  of it's  mid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RAMS  posts  these  messages it is  also  capable  of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s settings, ie Seclevel, Flags, Group etc.  and it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so  that messages  will  ONLY  be sent if a user mee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defined by you i.e. Security level - Min and Maximum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a message to a user, RAMS will use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are all describ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the following files inside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EXE   - Program  to update from version 1.30/1.31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ONLY upgrade from v1.30 or v1.3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using an older version  of Ram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lete your current setup and reinstall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 attempt to just overwrite your old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s and it's  config  program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time  errors  because  of  incompatib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! - This ONLY  applies to version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v1.30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EXE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CFG.EXE  - The setup program used to configure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LNG     - The online hints file used by RamsCfg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ocated in the same directory as Ram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DOC     - Documentation for RAMS (what your reading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NFO - Registration document for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5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ZIP   - Sample Message files for use with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the section on meta string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 is  recommended that you unpack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a  separate  directory  off  the  main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so  as not to  clutter it 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sg.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CTL  - An example EXCLUDE control file for Ra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 the  file for a more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use.   It's heavily commented. Ra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this file,  but it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. This will NOT affect the running of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TXT - A list of the  new  features/bug  fix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release of Rams.  If  you 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s you should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 (and  it's  associated configuration program)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.DAT - Used to store message counters, last caller inf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us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.CFG - The   main  config  file  used  by  Rams  to 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re active,path to logfiles, message bas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CFG - Config file for the Ansi/Ascii stat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DAT - Data file for the Ansi/Ascii stats screens used by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t knows what to enter into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YOU MUST USE RAMSCFG.EXE TO EDIT THIS FILE TO SUIT YOUR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S - a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just a  quick outline of the message types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descriptions of  what is required for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got by  referring to  the section of the doc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'fields'  for  each  message.   There  you  will  fi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what is required for each 'field' in Ram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currently  has a  total of 16 message types which it can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depending on  what  actions they  have  taken while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ide  which messages are  sent by toggling the Active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for each msg. in the RamsCfg program. If The messag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it will NOT be sent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6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RamsCfg you will see that  the messages a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types,  'Normal' and 'Midnight'. 'Normal'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user has logged off your system,   'Midnight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the name suggests) will  ONLY  be posted on the first run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idnight. Rams needs to be run in your Midnight event with 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(ie RAMS.EXE /D) which tells it to do it's 'Da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send any 'Midnight'  messages  that  are necessa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 that  all messages/screens  are sent/generated corr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un immediatley after midnight in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has both 'User' and 'Sysop' messages. As the names suggest,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's are sent to the user,and 'Sysop' messages ar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ser' msgs are posted  (if enabled)  to the  user if the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are assigned to the message,  i.e.. Any new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 'Welcome' message to welcome them to your system.  Th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basically designed to be reports that  Rams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elling you what it has done.  There is no need to enabl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f you don't want them, as Rams keeps a full his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in it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also over ONE HUNDRED metastrings that you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They are basically used  to  personalise  an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sted by Rams, and will  allow you to  include  user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Things such as the user name,  date of birth,  age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the msg. was sent etc. etc.. They are described i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elsewhere in the docs, and an idea of how they are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aned by referring to the example message template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messages types  in  RAMS  are 'Multi' style messag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lti',we mean you can setup MULTIPLE messages and therefor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nd a different msg. to your users based on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group, sex, language, and/or age.   Bear in mind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EVERY  message  that  the  user meets the 'Conditions' for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 when setting  up the message conditions if you are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sg of a type.   The 'Conditions' are  described in  mor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sent as soon as the user logs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 (If activated)  will be sent to any  NEW user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designed to  'Welcome' new users to your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posted ONCE to any NEW users.This message is your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'Hi' and let users know about your set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7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osted to anyone that 'Uploads' any files to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a 'Thankyou' message to them. It will NOT send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 was a 'File attach'  but ONLY if it was a normal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your file areas.  A quick 'Thankyou' message can do won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users to uploa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 that  this  feature may  not work  if you 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 manager, but it has been tested with Derek Bryant's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works perfectly with  that providing that FLM wri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to RA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will be sent if the user EXCEEDS the number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on your system. It can be setup to include the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ried and is  designed to  warn  users of  possible 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to gain access to their account.   If you 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please ensure you disable RA's internal watchd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will get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is message will be sent if the user Drops Carri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off your syst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ill ONLY normally  send a  carrier drop messag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 when they dropped carrier.   If  they were  in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either type 7 OR type 15) it will  simply repor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able to determine' what happened,   and NO message will be 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you can SAFELY use RAMS  even  on a  system that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online doors (games, mail doors, time bank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also the  facility to specify a 'List' of do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user to logoff.   If a  door program DOES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from within it,  you  can enter and part of the 'DOS she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 at errorlevel' string that is  written to  RA's  log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ist' and Rams WILL  then  send  a carrier  drop messag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s in that particular door. Please note, this is ONLY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allow a user to legitimately logoff from with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it  for  a door  that  users  can  logoff  from (Blue W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 WILL cause  problems as  Rams WILL then send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ven if the user has logged o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after the user has called your system 'X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.  if you set  it  for  10  it will send the user a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has made a TOTAL of 10 calls to your system,if  you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it  will  send  a  message after the user has made a TOTAL of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is a 'Multi' style message,  so  you  can  setup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'Times On' messages all with different valu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lti' messages are described  in more detail in  the 'Carrier 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ption and elsewhere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8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erhaps one  of the most  flexible message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.   With it,  YOU can specify a string from your RA log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ill post a message IF it  finds that  particular string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after the user has logged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this message  can  be  used  for almost  any  purpo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for  us  to supply a  generic message template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give you some  idea of how it could be used, you c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f 'BLUEWAVE.BAT' (without the quotes!) and, assuming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mail door was called up  from  a batchfile  called  BLUEWA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ould send the user a message if he/she entered that door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hen write a message template file  saying  'Why  not 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f ???? BBS?'. That's only a suggestion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ow flexible this message can be....   YOU decide wha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ND what message to send if it's found. 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ill ONLY generate  a message  based on the FIRST  matc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you specify..If the string isn't found NO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imilar to the  'Times On' message, 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you specify will cause a message to be sent by Ram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calls.  So if you set it up to use a value of 6,  Rams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a message after he/she had called your system 6 tim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fter 12 calls, again after 18 calls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sent  if the user exceeds his/her daily tim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MIT 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TimeLimit message,  except that it is ONLY s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xceeds their timelimit because of a forced event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'Midnight'  messages are sent ONCE per day on the first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.   Although Rams will do this without your having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idnight event,  it is still recommended that you set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Rams does it's  daily procedures.  If  you  had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calls to your system (unlikely), Rams may miss so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t need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ssage to the Sysop ONLY.  It  will give  a 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days activity by Rams,  listing the quantit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t has sent.   The message is basically there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ye on Rams's activity It can also give a listing of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pace on your system. Useful in case your away from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hile. See the example DAYREPT.MSG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9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Daily Report,  this message is to the Sysop ON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list of all messages posted in the previous week by Ra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give a listing of  drivespace  used and free 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. See the example WEEKRPT.MSG  message  templat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Rams will send every  user  a  birthday  message if 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 on that particular day.  A nice touch that helps kee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steem with your callers.   Rams  will post  ONE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 their birthday,  so it may send quite a few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t  will  only send  ONE  Sysop report  message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 which can list ALL the users it has sent birthda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day.   See the USERBDAY.MSG and SYSBDAY.MSG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dea of what you can do with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f the 'Multi' style  messages available  in  Rams -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Drop message for more info on 'Multi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setup a message that will be posted EVERY 'X' day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it to a value of 10 for example,  it  will  post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0 days. You have a maximum of 10 Regular Post mess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or various things.   This  would be ideal for those bor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BS Advert' style messages,or for announcing the 'Rules' for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allows you to specify a 'Post to' name..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nter 'All' or  a 'User Name'  (Without the quotes!)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se the '@ALL' macro  (as in RA)  and  Rams  will  then  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message to EVERY user  that satisfies the  'Condition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 Please note, setting this msg. to  use the '@ALL'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the quotes!) can produce a LOT of messages  if 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eet the conditions assigned to it, it may also take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the 'Regular Post' message, except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e message on the date of the month you have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value of 15 for example, Rams will post tha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th of EVERY month, i.e. 15th January, 15th February,    15th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'Regular Post' messages you can also use the '@ALL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0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the 'Regular Post' messages,   excep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have to specify a date and month as values 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if you set  it to 15  for the day, and 7 for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ould post the message on the 15th of July EVERY year..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'Multi' style messages you can  setup  a  total 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ly Post messages each  with a different date,  or 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but different 'Conditions'. So you can easily setup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osted on 25th December  to  wish all your users 'Happy Christ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the  'Regular Post' messages,  you  can also  use the  '@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type allows  you to warn  your  subscribers  whe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is due.   You can specify  a number of day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 expire for Rams to send them a message.    So if you entere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ould send them a message 30 days BEFORE their subscri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...   Again  you have  a total of  10  messages  so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ssages for different security levels, or pos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before their subs expire and another 7 days before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option in the actions menu  to reset the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 back to "new user" defaults(as configured is raconfi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for the user's expiry message,   by  doing thi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ir account back 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 ALL  midnight messages,     Rams  will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msgs automatically in  it's  daily procedures..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,  if your system should be down for a few days,  or  it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night event and Rams is not run EVERY day,    Rams will NO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s it may have missed.  It is up to YOU to ensure that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  AT LEAST   once  per  day  so  it  can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- a basic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has the  ability to  create a number  of different stat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use to display your systems activity to your use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s a handy way for you to keep an eye on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ill automatically place the  Ansi/Ascii  screens  it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RA text file directory.  All you have to do is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active in the RamsCfg program, and give a 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or the files Rams should create...   Default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etup in the  config  program,     but you can chan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. You do NOT have to stick with the defaul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1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 in the  release  archive is  a sample RA menu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o  display the screens.    See RAMS.MNU This is alread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default filenames that Rams will create i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ctivated,   and only needs to be called with a type 2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whichever menu you want to add it to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your RA docs for more info on menu typ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change  the filenames  that Rams will creat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 the filenames in the  RAMS.MNU  so that  it 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 will NOT add any user marked as 'Hidden' in the RA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f the  screens it  creates.    So if you wan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users  from  appearing  on any of the screens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'Hidden'attribute in the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Rams can create the following stats screens,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list all the callers to your system 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the line they called on,  the users name,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nnected at,  their logon/logoff times, 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as the 'Todays Callers' screens,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details of YESTERDAYS callers.    This scree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hen Rams  does it's 'Daily' procedures, bu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lank screen until it has enough data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creen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give a list of anyone who has 'Dropped Carr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today. It will show the line they call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ame, logon/logoff times, and the us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list any NEW users on your system toda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rs that have called for the first time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ey called on, the users name, their location, and lo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creen  will list  anyone who  has uploade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day.   It will show the line the user called 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ame,logon/logoff times, files/Kb this call, and file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or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2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list anyone who has downloaded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day.   It will show the line the user called 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name, logon/logoff times,files/Kb this call, and file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or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for Sysops/Co-Sysops, this screen will giv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ent by Rams for the previous day. This scree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hen Rams performs  it's 'Daily' procedures,  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ams will simply create a temporary blank scree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dated the first  time Rams is  run with th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 show a list  of all users that hav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 It includes the users name, location, and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 this screen  is  ONLY  updated when Rams does it's 'Da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,   and until that happens Rams will simp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screen and update it when it is run using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list  the 10 most active call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he 10 people that have called the most times. 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users name,and the number of calls made. As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creens,this screen will ONLY be updated in the 'Da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, and until that is run (by using the /D switch),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/L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list the top 10 downloaders in Kb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name,  and the total number of Kb downloaded. 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is only updated once per  day  in Rams 'Daily'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at is run, Rams will generat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D/Lers (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creen will list  the top 10 downloaders on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downloaded.  It will show the user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files they have downloaded.   This is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that is ONLY updated  ONCE per day in  Rams  'Da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U/L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list the top 10 uploaders in Kb. 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name,   and the total number of kb's uploade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is ONLY updated ONCE per day in Rams 'Daily'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U/Lers (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creen will list  the top  10  uploaders on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uploaded.   It will show the users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files they have uploaded.  Again,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pdated ONCE per day in Rams 'Daily'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3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Msg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creen will list the top 10 message writer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umber of messages posted.  Again it is ONLY upda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in the Rams 'Daily'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 shows details  of  general system usage, 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ings such as Total connects to the BBS,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le &amp; female),   Total messages posted etc etc.   Agai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ONLY updated ONCE per day in Rams 'Daily' event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run (Rams /D), Rams will simply generat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L &amp; D/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shows  general details of  uploads/downlo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It will show the totals for all user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showing the average upload/download ratios etc.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ONLY be updated ONCE  per  day when  Rams  ru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aily'event.Until then Rams will simply generat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s screens are only updated on a per call basis.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ad your whole RA log to get details for ALL caller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first installed it will  only contain details of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INCE it was installed.   Anything that happened previ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cluded in any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 this is simple, to keep Rams as fast as possible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scanning  a potentially huge  RA log when Rams *should*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call anyway? For this reason Rams will ONLY sc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details from the RA 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stats screens are updated ONLY in Rams 'Daily' ev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MUST  be run  once per day using the /D command line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elsewhere in these documents.  This should be don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idnight as  possible  so that  Rams  can keep everything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 We suggest you setup a forced event in RA (or you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) to run Rams /D in your mid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 RAMS v1.30 or 1.31  you DO NOT need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etup.  Simply copy the RAMS.EXE, RAMSCFG.EXE, UPDAT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.LNG  into your Rams directory   (overwriting the exi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to your Rams directory and run 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pdate your existing configuration, and DELETE the 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Rams will recreate the Dat file the first time it is run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e that this will cause all message counters(used in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and weekly reports)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4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does NOT automatically do it's 'Daily' routines any mor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w run it ONCE per day using the /D command line switc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RAMS to execute it's 'Daily' procedures.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is ONLY run in this mode ONCE per day,  and it should b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midnight  as  possible  so  that  Rams can  generat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update any stats screens as necessary.We sugges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your Midnight event in RA..If you don't run Ram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er day it will no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ake a look through the config program after doing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- mainly to do with Co-Sysops selection, but also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dded an extra  option to the  menu which  now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or batchfiles as part of RAMS  midnight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these new features are concerned,   they will by defaul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"neutral" values,    but you should take the tim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they can GREATLY enhance the flexibility of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RAMS could not be easier,  Unpack the mai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(C:\RAMS is the suggested directory).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your message templates and unpack the SAMPLE.ZIP  int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uggested directory is C:\RAMS\TEMPLATE).      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"Getting Started"  and  then  run  the  file  RAMSCF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configuring  RAMS  you  will  need to  know a coupl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bout YOUR sys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. - The format and details of your Sysop 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. - The format and details of User and local/echo message base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as simple as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having unpacked your files into the relevant 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need to setup the "System"  section of the  configuration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 that RAMSCFG.EXE and RAMS.EXE  are  installed  into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otherwise RAMS will not be able to rea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5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ile RAMSCFG.EXE,   move the highlight bar to "System", 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Alt-S, then press ENTER.  You have then got two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MSG's Setup...  Press  Enter on  the System option.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now  presented  with a screen with several input boxe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 System Name etc...  You will note that RAMSCFG has plac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at the option to enter the sysop's name, just press 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you into the "edit mode"  and type in  your name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will clear of the default text for you. NOTE - don't wor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hink these fields are long enough, they do scroll to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length input fields as in RA. The input routines in RAMS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, press  enter to edit  an item,  your  arrow  key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you between these fields! Press Space to toggle the  mult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entered your name by pressing Enter this will be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ed to press the down arrow key to move to the next fiel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try fields work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tup the five fields in  the system  menu  you need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to close the window, select MSG's setup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efault message setup, in other words if you fo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 area for  a  particular  message then RAM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pace to toggle between  Jam/Hudson  and then press enter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gs base number (Hudson) or the message base path/filename (J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and then move to the  User  section of the menu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completed that press Escape to exit the menu,the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right arrow keys to select the message menu  you require,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messages,(full details can be found in the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,  then press Alt-X to  exit the setup program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save your configuration, choose Yes and your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enu  options in RAMSCFG, They are very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- depth guide to these options now follow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-  About RAMS,  this  simply pops a box telling you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 are and what the program is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-  This is the only part of the program that HAS 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 this section where you will enter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, Logging options, and set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6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NOT access ANY of the other menu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-  Normal message types.  A  NORMAL message typ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nt when RAMS is run  after  a caller has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 These  messages include  Welcome messages,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rrier drop messag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-  Midnight message types.   A  MIDNIGHT message typ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 the first time RAMS  is  ru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Rams with a /D parameter(ie RAMS.EXE /D)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it's 'Daily' procedures and send any Midn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 as well as generating any necessary Ansi/Ascii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.  The /D switch should be used ONCE per da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ferably as soon after midnight as possible. 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 you setup a FORCED System event in RA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your RA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s - From version 1.3  RAMS can  now run  extern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files as part of it's midnightly event.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reate filelists,  update your online gam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s,or just about any other thing you can think o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fference in using  RAMS to do this ra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batchfile is  RAMS  will  attempt  to  repor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uring this process,  so you  will know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 there  was  an error and the program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-  From  version 1.2 RAMS can now generate text 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it's configuration.      This may be han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or to assist you in setting up.Ram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filepath/name to write to,   and 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the report to include ALL or just ACT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 -  New in version 2.0 RAMS can now  generate a whol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/Ascii  stats  screens  showing system activity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RA menu to  display  these  screen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lease archive (RAMS.MNU). 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ome*  of  these  stats screens are genera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call to your system,    whilst oth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when Rams does  it's  Daily  procedures. 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are not located by Rams,   it will generat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creens  in  your RA  textfile directo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m as soon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-  RAMSCFG has an extensive online help facility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you to the relevant section of this document fil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ee, there is no having to close the program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fer to the docs, just press F1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7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file viewer supports the following command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-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-  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-   Go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-   Go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&amp; Down Arrow keys give ful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 Brings  up  the  help from anywhere  in th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X  -  Exit the program.You are prompted upon exi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NLY at this point that 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configuration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-  Escape will always close the menus one stage, 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he opening screen,where upon Alt - X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   -  This is compulsory!   In  this menu is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ou enter the things RAMS MUST  kn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ithin this menu you will  enter 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sh RAMS to know it,  your  system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RAMS to know it. You will need to confi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to CONFIG.RA,  set your logging  op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 RAMS where you have stored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Setup   -  This is  the default message setup,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 forget  to  specify   a  message  are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 message  then RAMS will defaul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.    It  is  advisable that befor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 up  that  you  know which 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 using  for your  default  sysop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ENU AND MIDN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se are really  about  setting  the  messages up 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nus  will be discussed  under  the  headings for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8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- This is your name as you wish your users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is MUST also match the nam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r  key when you register RAMS. It MUST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name in RA confi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 - This is  the  name  you wish your system to be know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 note that unlike some programs your syste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rrelevant as far as a registration key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 if you decide to change your system name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no need to go through the problems and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get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ms checks the Sysop name in  Config.RA anywa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match the name stored in the key or Ram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rror,    so  no-one can use another perso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y also use that persons name as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DIRECTORY - This is the directory where RAMS expects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 message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ere you should unpack the  SAMPLE.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ed inside the main  distribution archive.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 example  message  templates  for *MOST*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available in Rams.   You  may  if  you wi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 your main RAMS directory,   but 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commended as with all messages active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AMS) allows for 150 PLUS message templates!!! 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ory  MUST  be set BEFORE you may activ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PATH/FILENAME - Like all good programs RAMS keeps a logfil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ies  so  that  you can easily monitor that 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ing as  you  expect.    If you leave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hen  RAMS  will  create it's logfile 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directory.   You  may however  prefer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keeping all your logfiles together,in which c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ere  the full path and filename you wish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 C:\LOGS\RAM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*N as a node variable (exactly as you c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)   so  using  a log  file  name  of  RAMS*N.LOG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a logfile called RAMS1.LOG for node 1, RAMS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de 2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19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CONFIG.RA - Because of the variance in multinode systems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necessary to confirm where your CONFIG.R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node you are going to be setting up for.  RAM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ttempt to find this from the  RA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. If this is correct then press enter 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enus within RAMSCFG are set out as a template.   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that as you become accustomed to setting one message ty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 need  very little extra knowledge  to  setup fur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 types have "extra" options, some have less op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remains the same, the same keystrok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pace  to  toggle the "X" in the box, BLANK is INACTIVE, "X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.  This is basically the On/Off switch for the message,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quire to  set the message up leave this box blank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however you wish to activate this message then toggl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"X" and press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-  Rams  will  ONLY post  the  message  if  it  is set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MPORTANT NOTE*  The RAMS configuration progra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a message UNTIL the message template directory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setu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 support for 'Local' and 'Netmail' messages.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file attach to an 'Echo' message. For Netmail messages, 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imply  attach the file  you specify to the message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Local messages, Rams will create a  UNIQUE  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 'File Attach'  directory  and  copy  the file for EVERY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 so BE CAREFUL  if  you  are  using  the  @ALL  macro   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Attach' messages as it WILL take  a lot of time and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up your hard drive as EVERY message needs a sepera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cause of the way RA handl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file attach toggle the file attach field 'X'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comes the entry field for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pace  to toggle between the Hudson and 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udson message base the  MsgBase field will show as  a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entry box,   if Jam is selected a full width path/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ll appear.(please note this field is of the "scrolling"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0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/ECHO/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pace  to toggle between Local and Echo messages.   RAM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 to send both the sysop and the user messages as local.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tion to send the sysop message as an echo message?    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ay  be  going away and may wish to use RAMS to check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eld  is  set   to  local  then pressing enter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eld  is toggled to echo then pressing enter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EchoMail Information"  menu where you will be prompted for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essage area and to enter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"Echo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is available for the Regular, Monthly, and Year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"Net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the  message filename  for  this  particular 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.e.. one for the sysop and one for the user.  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filename complete with the extension.    RAMS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file in it's template directory.      The 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simple  Ascii  text  file  which may contain META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 will replace with applicable system information at run-tim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 will  allow    you   to   insert  extra   us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to each message generated by Rams...  Such as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, bbsname,date,time and lots of other detail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 easy  to  use just  one  message  template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Rams will take care of th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ver ONE HUNDRED metastrings available for you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rmation on Metastrings please refer to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aded "METASTR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lthough the configuration program  will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ilenames that it is YOUR responsibility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exist and are edited to suit your nee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filename AND the extension are entirely optional  -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whatever you wish,you may if you wish even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more than one message  -  handy for regular pos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may wish to have for example your  BBS  advert 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mail network under different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 have  to  accept  the default filename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whatever you want.  The  default names are only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match the example  message  template 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1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CFG has an inbuit template editor - see section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posting to the sysop RAMS can also  now post to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r version 1.3  The  co-sysop's feature can now be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-sysop selected as an alternative sender of the message.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by toggling the check box with the space bar. If act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ut into an input screen for UP TO three names.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 additional  copies of the sysop's message headed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here.   If you have entered at least one co-sysop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  menu  them  you will then be moved to a selection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choose the sender of the message,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ans of toggling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ssage area that you wish to post your message in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  of  HUDSON  this  is the THREE DIGIT number for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JAM area this is the FULL path  and 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message file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This is the filename, NOT the Echotag! RAMS cares no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tag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has a subject line where you may specify the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     RAMS does have default subjects built in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left blank then RAMS  will  insert  the default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vailable  ONLY  in the Regular,  Monthly, 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 This  allows you to  address your messag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or simply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is field you may use the '@ALL' macro. If @ALL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!) is found in the 'Post to' field  it will 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user, so it may take a while!  It may also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's!      These  MSG's  will  ONLY  be posted if the user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s you have specified for the msg. concerned. @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e... You can use @ALL, @all, @All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2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/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field in the  Times on  message allows you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s made to the system by the user that has just b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in the Nth Call template the number of calls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this field can be numerical,  alphabetic,  and in 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,  but  remember that  it  MUST  be an  EXACT 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ing that you wish RAM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WEEK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und in the Weekly report template, this allows you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ay of the week you would like  to  receive your  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ctive).  Arrow keys left and right to move  the "highligh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und in the  Regular  post  message  allows 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between p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und in the Monthly message type.   This 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in the month to post i.e..2nd,  or 17th, or 25th.... 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for example 30 (30th of the month )then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in February (28/29 days in this mont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Yearly message.   Enter the date in thes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RAMS to po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RAMS makes no validation of that date,  so if you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4 (April) and 31(31st) then the message would NEV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re are only 30 days in Apr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und  on the  Subscription  message template and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number of days prior to a subscription  expiry to 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 user. Setting a value of say 90 in this fiel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to send a message 90 days before a subscription expir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AMS will only send this message on the 90th d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y date..... Setting this message will not warn  users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pecified number of days to receive this message...so i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90th day before a subscription expiry RAMS is not ru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 will NOT receive a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3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DO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is common to ALL the Carrier Drop message templat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ssed from an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ctivating this field another menu appears where you may ent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n  " DOS shell : "  or  " Exit at errorlevel "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ly identify a door that does NOT permit a  logoff from 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make sure that the string entered  here EXACTLY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RA's logfile!!   CASE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Doors that DO NOT  allow  a  user to logoff need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or ONE carrier drop message,  the SAME setup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: *C /c c:\ra\acbj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: C:\RA\ABC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: C:\RA\DOORS\TETRA\TETRA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: *C /c c:\ra\cs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: *C /C: C:\RA\LISA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: *C /c c:\ra\4square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hell : *C /c C:\RA\DOORS\WHEEL\MCSPIN.EXE /N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IQUE part of the above strings would suffi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MCSPIN.EXE , acbj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om version 1.3 is an  option to run external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midnight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be 'Regular' (every X days),  'Monthly' (once per mont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early' (Once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gain up to 10 templates per menu, ie...10 regular, 10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0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commands are simple to us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- Sets this program active - Space to toggle,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- You should specify the  FULL path AND program name 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requires Command.Com to be loaded(i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     you MUST ensure that you have set the 'COM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.  Please refer to your Dos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 on 'COMSPEC'.      Attempting to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defining  the  COMSPEC  environment variab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  an  error  as  Rams  will  NOT  be  able  to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 to process the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4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you specify a program  WITHOUT an extension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.Com, .Exe, and .Bat in that order.  Becaus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DOS based program it does NOT support.Cmd file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S/2 etc.    If you try to run a .Cmd file you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rouble!  You  have 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- Frequency to run this program,in days. RAMS keep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how  many  days  since  the last run and when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s  the  number you enter here the program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, every &lt;X&gt;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O PROCESS - This  unlike  frequency is the date of the 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is program.    Please be warned though, 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 to  31 will mean that the program will ONLY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1st of the month,  so therefore this also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 only has 30 days in  it  then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&amp; DAY - On a  " Yearly" template this sets the date of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is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1 to 12 for the month and  1  to  31 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RAMS makes NO attempt to validate 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for example 31 April(4),then thi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  since  there  is  no 31st April,    likewise 2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buary(2)  would only be processed on a leap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 has the ability to generate a textfile of it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reports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port     - All System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sgs       - Normal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sgs     - Midnight messag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- External progra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Report     -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config    - Report showing the configuration for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oosing a report you will first be prompted for a Path/Filenam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 RAMSCFG will create it's own path/file as entered so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os the directory/file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entered you will be prompted to choose from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ll messages, regardless of whether thtey are active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being you can find out about those messages 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ctive messages,this ONLY reports the settings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ape at any time during this process will ab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5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for the  screens works  on much  the same principle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, highlight an item and press ente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- Sets a screen active, X = active blank =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- Enter the  filename  for  the  screen,    RAM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for you when it creates the screen.  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to your RA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-  This is the title text as shown in the  header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SE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gives  you the  option  to set the colou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 From here you can set the  Header text colour,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, Border colour, Screen text colour. Moving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"preview screen" will show a sample of how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 is compatible with a full 4D mail address which  means 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acceptable. In this way sysop's who use point 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use RAMS echomail features,    or a sysop who wishes to p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address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essage  is  set to Echo from the Echo/Local option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for entering this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options on this menu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  -  This  is  split into four parts, enter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enter.    Enter will skip the point fiel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-  This is  the  origin line that you wish RAM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end of each message.It may be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 or any other information  that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ac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. - DO NOT add your node number to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s will automatically append  it when  it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ch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dentical to  echomail with the exception that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entry fields,     one  for the  originating system 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. The "Post to" field is also imported into the net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d from the mai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6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RAMS make NO validation ofthe destination address, 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is dow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nature and  the power of these  options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lit into three sections, Conditions,  Actions,  and then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entitled  "Conditions/Actions - How to get the most out of th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moment RAMS supports  security level changes, Flag support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Langua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 NOT meet the 'Condition'  for a particular messag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ost a message to the user.  Similarly,  'Actions'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F a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se  values  are  set at 0 for min.level and 65535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hat basically tells Rams to post messages to ALL user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nt a particular message to be posted to users with a sec.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set BOTH the minimum AND maximum values to 10...If you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users between 10-50 INCLUSIVE,  set the min. level to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level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se values are INCLUSIVE. So if you wanted to po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sec.  level 10 and NOT to users of level 10 or below, 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n value to 11 and the max.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-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efault these values are set at 0 for the minimum age and at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age,  but you can enter any values you wish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0 and 99...    Rams will ONLY post a msg. to the user(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all between the ages you have entered.    So,  if you only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be posted to users who are OVER 18, set the minimu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and leave the maximum as 99...  Then any user that is BELOW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ge will NOT get that particular msg. PLEASE NOTE,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setup to ask a user his birthday at first logon, 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birthday is  blank in their user record the age will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and the message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flags  are  all  set to  '-' which  means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ny user flags and post the message concerned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ither '-', 'O',   or 'X' by pressing the spaceba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o the desired one.   If you select 'O', then that user fla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 before Rams will  post the message,   if you select 'X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lag MUST be ON for Rams to post the message.  Selecting '-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ms will  IGNORE that particular flag  irrespective of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7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Rams will post to ALL user groups.   However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group in the range 0-255.   If you enter 1,    Ram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at message to a user in Group 1 etc...     You can select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yping the word 'ALL' (without the quotes!)   OR  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Rams will post to BOTH female AND male users.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 that a particular message is only posted to ONE se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y pressing the spacebar to toggle the condition to either 'M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emale, or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Rams will post to users with ANY language se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 that  Rams should  only post to  users 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by entering their language number here. You can hav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 the range 0-255. To select ALL,  either type the wor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he quotes!), 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- ALTER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you have four op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- This is the DEFAULT value...In other words Rams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f the user meets the  conditions se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alter his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 - Change seclevel  from  the users old  sett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you specify here.  i.e. setting it to a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cause  Rams to change the users security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 current level to the new one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change  ONLY if the user  meet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sting the message,   and it WILL RESET  his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at be up OR down,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- First  you  specify an  amount  to IN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AXIMUM value this can go to. 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   setting  the  Increment  amount to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amount to 100  would  cause  Ram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10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AX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in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yond the maximum value you had defined.On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s reached,the message will still be poste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ill meets the conditions for the message) 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8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- First  you  specify an  amount  to DE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INIMUM value this can go to. 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setting the Decrement amount to 5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to  10   would  cause  Rams to  decreas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 by 5  everytime it  posted  this messag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reached the MINIMUM level specified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 was reached, Rams would still post the ms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,but would NOT decrease the users sec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in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Rams will NOT change any user flags,    but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t can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- Turn user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- Turn user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- Toggle user flag. ie. if it's ON turn it OFF, if it's OF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IGNORE flag. ie.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ALL flags are set to '-' so that nothing is chang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ams will NOT change the users 'Group'.  However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NY valid user  group in  the range 0-255 and Ram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specified level IF the message is posted.  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f 'N/C' (No Change),  either type 'N/C' (without the qu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ter a valu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- RESE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ubscription messages ONLY there is now also an opti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upload and download counters.    Setting this to a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user's download counters ans reset the  upload counter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new user" defaults as setup in RACONFIG. By doing this a user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terminates and who's security level/flags etc ar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can now continue with the same download rights as a "norm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has an inbuilt  message  template  editor that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message template screens by pressing the "F5" key.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n the message  template  as defined in the templat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pplicable to the section of the message setup templa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ie..  Sysops part of the setup template will  load 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mplate, The User's section will load in the User's 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29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2 - Save As. Please note  that  the save as option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mplate name that you have setup in RA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- Invokes a "pick list" of metastrings. 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display  a  different  set  for  the sysop 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emplates.  Use the up/down arrow ke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string. Press enter to graft this into you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position.  Escape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Y -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- st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-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- page up or d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exists of the same  name  in  your  template 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 ????????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may be  some users that you wish to exclude  from  gett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 or  having RAMS alter their security status etc.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 provision has  been made for an EXCLUDE.CTL file..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used  to  specify  a list of users that should  NOT  be  se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 One name per line, and the EXCLUDE.CTL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RA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NOT case sensitive... If a user is found in this lis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NOT  be sent ANY user messages,  HOWEVER 'Information'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ILL still be sent (if they are enabled) so you can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ye on what these excluded users are up to...  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XCLUDE.CTL file  RAMS  will report to the screen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found, but  this  does NOT affect the running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lude  a user from appearing on ANY of the various Ansi/Ascii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simply  edit  the users record  using RAMgr and mark him/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idden'.  Any user  that is marked as 'Hidden' in the userba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ir name added to ANY screen generated by RAMS.    However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which simply show stats (System Stats for example)  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m in any calculations,  so the total number of users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0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AMS INTO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AMS into your BBS batch file is quite easy,j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on your hard drive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MS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the document file!! (okay I know you are alread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RAMSCFG.EXE to configure RAMS so that it sends the messag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for  your system.      You should have done this alread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previous chapters on configuring RAMS.  The RAM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has  a  built  in  help  system  which will expla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  each  field in some detail so you can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unction key F1  will  cause  a  pop  up hel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which  will  remind  you  of  the  information  and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IMPORTANT  that  you  should  move  through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 in a careful and methodical wa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O  NOT  miss  anything  thereby  causing  unnecessa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self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any doubt :-  READ  THE  SECTIONS  EXPLAINING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your BBS batch  file  so  that it will run  RAMS afte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ff your system.  This is not only so that RAMS can kee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 to date  but  so  that  RAMS can send any messa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*MOST*  messages will be generated  when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batch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our BBS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rror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tch fil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, this MUST be in a section of your batch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 EVERY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1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Rams once per  day  using the /D command line switch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as soon  after  midnight as possible. It tells Ram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ily' procedures.   What are "Daily procedures"?.    These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S posts things like Regular posts, Birthday messages, Syso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S.EXE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AMS in this mode ONCE per day ONLY...Add it to your RA batch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CED midnight event.  Rams  MUST  run  in  this mode to comp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ily' tasks it needs to do.   Failure to run this even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not working correctly or missed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is now ready to take over all  those boring messages that a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eeds to send on a regular bas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guring RAMS to your needs and running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.LOG - Log file of RAMS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.DAT - This is RAMS "working" fil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- deleting or  tampering  with this file in  any shap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ffect the way RAM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DAT - This is the file RAMS uses for storing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 write to any Ansi/Ascii screens which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moteAccess Automated Message System (RAMS)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has built-in support  for multi-node systems,  and 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 modifications to its configuration to enable it to 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,see the RemoteAccess documentation for detail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RA in a multi-node environment,    as RAMS will uti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or each node as required.   There is  no  ne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pies  of Rams as long as the task  environment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2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your nodes on the same machine, you can set the 'T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ia a command-line  switch in the batch file 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%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1 &lt;switch&gt; &lt;switch&gt; ETC.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1 on the above command line  defines  the 'TASK'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igns it a value of 1.   RAMS will then use this valu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g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eally all there is to say regarding multi-node systems,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A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USED BY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SAMPLE.ZIP you will find some example text files  for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 are examples  only  and  you are free to edit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 so they are more compatible with your system.    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ascii text,    and  are  used  by  RAMS  to generate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users/sysop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amine  these  files  you  will see  they contain lots of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  such as %USERNAME%,   these strings are automatical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MS and are replaced by your systems/users details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(%USERNAME%) RAMS would insert the name of the user 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users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all meta strings currently available in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ase sensitive, so entering %bOArdnAMe% will NOT work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se meta strings in any text files you cre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,   subject to the limitations of that metastring,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specified in the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MUST be enclosed by % signs in order to function,    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ust be entered as %Program% in any message  you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..The same is true for ALL other metastrings.  Entering a met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nclosing  it by  %  signs  will  mean  RAMS will NO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ROM%              Specifies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%                Specifies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BJECT%           Specifi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3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VATE%           Toggles private flag (by default loc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PRIVATE and echo messages are set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AME%      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NAME%        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E%              The dat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ME%              The tim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NAME%          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FIRST%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FIRST%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LAST%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YOFWEEK%         The day of the week that the messag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APHONE%         The data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OICEPHONE%        The voice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ANDLE%           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1%          Address line on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2%          Address line two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3%          Address line thre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UMBER%        The number of the user in RA's us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GE%               The User's age in years..ie.21,35,52.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DAY%            The DAY of the Users Date Of Birth. ie 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MONTH%          The MONTH of the Users Date Of Birth. i.e. 0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YEAR%           The YEAR of the Users Date of Birth i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. 0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#%           Total Number of files uploaded by user,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the number  of files up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last call,  but  the TOTAL  he/s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4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#%         Total number of files downloaded by us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 the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last call,  but the TOTAL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K%         Similar to %DOWNLOAD#%,   excep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that  the  user ha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K%           Similar to %UPLOAD#%,  except  that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 that  the  user has  uploa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SGSPOSTED%        The TOTAL number of  messages posted by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system. This is read from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*may* not contain messages  posted using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as *some* of them  do  not  update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poste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WORD%          This can ONLY be used in the WATCHDO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ranslated to a list of  all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tried before RA  kicked the use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ing the maximum number of attemp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way RAMS has to process this  l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o list all the passwords  you 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metastring  on  it's  own  lin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 ANY other text that is on the same line as the %PASS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astring will be  WIPED OUT by RAMS! An exampl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s shown in the SYSWDOG and USERWDOG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ORNAME%          The  name  of the door the user was in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ped  carrier.    This  currently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  but it will be expan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to show the actual door name.    This m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f use in the 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%            Generates a list of filenames that were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 be  placed  on  a  separate  line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hankyou' MSG's, and will be translated to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y Rams when it generates th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ALLS%             The  number of  calls made by the user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used  in  any  msg.   you wish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ly useful in the 'Times On'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INE#%             This will be translated into  the line /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as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AUD%              Speed caller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5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ILESUPLASTCALL%   Number  of  files  the user uploaded in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. If they didn't upload anything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BUPLASTCALL%      Size of files uploaded in last call in Kb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n't upload anything thi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RTHDAYNAME%      This  can  only  be  used for  the syso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and will be replaced by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that RAMS has posted a 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BSDATE%          Will be translated to the Subscription date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users record.If this field is 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,Or if the date is prior to TODAYS date,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imply translate it to &lt;Unkn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BSDAYS%          This  will  be translated to the number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subscription has left. That is,if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01-Aug-1996  and  the  users subs date is 03-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996, Rams will translate this to '2'.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 field is blank, or it contains a d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DAYS date,       Rams  will simpy transl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kn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RIVEINFO%         This will give  info on your hard drives. 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hecking  drive space etc. if you ar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chine.   The %DRIVEINFO% metastrin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 IMMEDIATELY by  the drive let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.   i.e.. %DRIVEINFO%C will giv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:, %DRIVEINFO%E will give details of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 See  the SYSREPT.MSG template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,   because of the  limitations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tastring  will  ONLY  give  correct 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up to approx. 2Gb..     Anything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will   cause  unpredictable   values 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 I don't  know  how this  will behave if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, a Ram disk, or on a doublespaced drive etc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 incorrect values in these circumstances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way of checking this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HOTO%             This  can  be  used in  the  sysop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, Monthly, and Yearly messages. If the @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is used  this  will generate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message/s were post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%          Total number of User MSG's posted on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6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%           Total number of Sysop MSG's post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%         Total number of MSG's (Sysop + User)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POSTED% Total Month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POSTED%  Total Year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POSTED%    Total Subscription expiry MSG'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WEEK%      Total birthday MSG's sent to user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WEEK%      Total uploa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WEEK%      Total Welcome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WEEK%      Total Watchdog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WEEK%      Total Carrier drop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WEEK%   Total Times on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WEEK%   Total Keywor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WEEK%   Total Nth Call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WEEK%   Total Monthly message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WEEK%    Total yearly MSG'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WEEK%      Total Subscription messages sent to user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WEEK%      Total User message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POSTED% Number of TimesOn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POSTED% Number of Nth Call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POSTED% Number of User keyword msgs sent - ONLY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POSTED%    The number of Birthday messages post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POSTED%    The number of 'Upload (thankyou)'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POSTED%    The number of 'Welcome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7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POSTED%    The number of 'Watchdog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POSTED%    The number of 'Carrier Drop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WEEK%   Number of'Regular'messages posted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POSTED% Number of 'Regular' messages po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LIMITPOSTED%  Number of 'Timelimit'  (both normal AND Event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LIMITWEEK%    Number of   'Timelimit'   messages (both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) sent to user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WEEK%       Total Sysop birthday report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WEEK%       Total Sysop uploa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WEEK%       Total Sysop new user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WEEK%       Total Sysop watchdog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WEEK%       Total Sysop Carrier drop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WEEK%    Total Sysop Times on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WEEK%    Total Sysop Keywor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WEEK%    Total Sysop Nth Call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WEEK%    Total Sysop Month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WEEK%     Total Sysop Year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WEEK%  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WEEK%       Total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POSTED%  Total Month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POSTED%   Total Year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POSTED%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POSTED%  Number of Nth Call sysop report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POSTED%  Number of TimesOn MSG's posted to sysop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8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POSTED%  Number of Sysop keyword reports sent -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POSTED%     The number of Sysop birthday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POSTED%     The number of Sysop 'Upload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POSTED%     The number of Sysop 'New Use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POSTED%     The number of Sysop 'Watchdog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POSTED%     The number of Sysop 'Carrier Drop' repor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POSTED%    The number of Sysop 'Daily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WEEK%      The number of Sysop 'Daily' reports 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POSTED%  Number of Sysop 'Regula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WEEK%    Number of Sysop 'Regular' reports sen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LIMITPOSTED%   Number of'Timelimit' reports (both normal AND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LIMITWEEK%     Number of'Timelimit' repotrs (both normal AND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WEEK%     Total User AND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THE MOST OU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Rams is fairly easy to setup  (it is isn't it?),  there 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ays you can use it to increase it's flexibility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ake a look at a couple of ideas to show you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can manipulate the user security levels, flags, Group etc et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features to their fullest you can get the best out of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s  and  suggestions  listed below are only a quick guide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can do, and are intended only as an outline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in your own setup, or devise your own ideas ba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lets assume you want Rams to post a message to a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lueWave maildoor telling them about becoming a point, 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nt this message to be posted ONCE,and not EVERY time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39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irly easy one, simply setup a 'Keyword' message so that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an the RA log for something that appears in the log entry tha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when it loads the BlueWave door.       This may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RA\BLUEWAVE\BWDOOR.BAT'-Assuming that you call BlueWave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BWDoor.Bat.Enter that into the 'Keyword' msg as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to scan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 into the message 'Conditions' and set User flag A1 to OFF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ggle the entry for flag A1 (using the spacebar) until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O'.    That will tell Rams to ONLY post that message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1 OFF. Jump  to  the  'Actions'  menu  and  set  flag  A1 to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it as you did before,  but this time set if to 'X'. 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Rams to alter  the user  flag A1 to ON when it post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 This obviously assumes that you aren't using the A1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.. If you are, simply select a different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create  a message  template  file  that contains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o the user if he enters the BlueWave mail door-Thi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in these docs. And enter the name of the messag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nfig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so what does all that actually mean? Well, Now what you'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Rams to post a  'Keyword' message when it finds the R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lueWave,   BUT ONLY if the user has flag A1 OFF... If flag A1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ill NOT post the message.When Rams posts the message it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1 flag to ON,therefore the user will NOT receive that messag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 no longer matches the 'Conditions'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or wha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      now lets assume you want to downgrade a user when thei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 you can  warn  your users that their subs are about to expi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up a message  that will be posted 30 days BEFORE their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,and perhaps another 7 days BEFORE. Simply create two 'Subs'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a value of '30' days and one with a value of '7' d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message 'Conditions' for minimum AND maximum seclevel to 50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 ONLY users of seclevel 50 will be sent the message(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be posted 30 days before the users subs expire, and aga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before they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ay that 'Normal' users have an access level of 10 and'Subscri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access level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 third 'Subscription' message with a value of'0'(zero) day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message 'Conditions' to 50 for min AND max security,  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 'Action' to 'Change' the users seclevel to a value of 10.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 post a message  to the user on the day that their subs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lter their access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40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DEA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re only two possible ways of making Rams more flexi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number of ways you can use it are almost endless.   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tion can come up with ALL the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warn  users that drop carrier that their behaviou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ted.     And reduce their access if they drop carrie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ay...How do you do that? Simple...Lets assume 'Normal'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ess level of 20 and twits have an access level of 10...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ntries in your LIMITS.CTL file for RA.. One for level 20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or level 10 access.You will need to add a third entry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. I'll explain why in a minute.This entry needs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or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up a carrier drop  message  that is posted whenever a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Set it's 'Conditions' to Max seclevel 20, Min seclevel 1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'Actions' to DECREASE the users seclevel by 1 to a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...   Rams  will  then post the user a message EVERY time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AND  it will REDUCE their access level by ONE everytime i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has an access level of 20,   RA  will  use the normal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your LIMITS.CTL file.    If they are BELOW level 20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0,   RA will use the entry defined for access level 1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use the level BELOW the users actual seclevel  if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particular level doesn't exist in the LIMITS.CTL fil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happens  now is that Rams will  DECREASE the users acces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y drop carrier...     RA  will use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.CTL file for  seclevel  11  once  they  have dropped be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..  Rams will continue to decrease their access by on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eventually reduced to level 10... Then RA ZAPS E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will not post the message anymore after they reach level 10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tside the 'Conditions' specified for the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asiest  way to fully understand just what Rams can do for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und with it...        Try setting up differen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various conditions/actions.   I'm  sure  you'll soo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ow flexible it can be.  All it takes is a little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ime.. Once it's setup it's all automatic. No more hav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grade users manually, or even upgrade them... Rams can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41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,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find any bugs, undocumented features (future enhancements :-) ) or if something doesn't appear to work as it should :-( Please contact one of the author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tmail:    2:256/6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ilmail:  32 Whi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horna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S17 9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642-76637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642-764245 (24hrs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ternatively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  <w:tab/>
        <w:t xml:space="preserve">  Geoff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9/85@fidonet (Mail Only ZM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    gbass@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9 Fra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ke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y11 1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1383-41409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1383-410704 (ZMH ONLY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registration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Harrold, - details and Address are includ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now have a Fidonet based echo called  RAMS_SUPPOR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ost good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FUTURE DEVELOPMEN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 v2.00 is  the sixth release of RAMS.  There are alread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RAMS much more for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ready planned enhancemen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tat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do some simple system maintenance in it's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he userba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 Alterations to some of the messages to GREATLY enha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much, much,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42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even support for another BBS package?   Convince u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velop future versions fully we will requir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 that use RemoteAccess software and would be 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Sysops  that are interested  in  RAMS  would  contact 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site  with  details  of 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so that these enhancement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.  -  Anyone that wishes to become a beta test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versions has to pay  the 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,    and  link into a private beta test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AMS_BETA). They will also be required 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uthors boards to obtain new beta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S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upport and help, RAMS will develop into the B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utility there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hanks to Mark May of Mythical Kingdom BBS for his excellent Mak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which have been used extensively in Rams, and also to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not inconsiderable work in develop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nal note from the authors we would like to thank our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dedication, hard work, bug reports, and persevera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 that  without  their support  RAMS would not be hal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.. Our beta team not only tested the program pat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me some of the beta releases did have one or two fault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thank them for their input and suggestions, many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 the final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the Beta Team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Davison    (The Hard Rock Studio) - "I broke it agai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on Smith      (Tees for Two) - thanks for th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ltinode stu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&amp; Caf Smith   (Zeons Lair)  - "It's not my fault it was Caf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Nutt   (The Computer Room) - "Why's my screen so cu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f Harrold      (The Coracle) - "I grow the best leeks in t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"Boyo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Shooter         (Ultimate) - "If I used it all I'd need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Walker         (Highlander) - "Where's my Scotch"? - "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halis Laoutaris (Power Elite) - "Can you just change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Bainbridge   (Transponder) - AKA Cuddles.... "I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ggestion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Connelly     (Flight of Fantasy) - "I've got the on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a" :-) CRASH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43 +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inal word of thanks to our wives, both for putt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ess hours we locked ourselves away in our  computer room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the coffee flowing,  and for putting  up with our moo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didn't go right!!  -  On those rare occassions;-)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of thanks  to  BT  for  the  shares  we  bought  in  them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this program!  -  What  you  mean that really w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b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========== End of Document ======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+ Page 44 +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