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ucid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      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Size(s)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get Lucidity V2.00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any other software that puts information in your R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.g. file doors, other utiliti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willing to donate a sample of your log fil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sting of future versions of Lucidity?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eatures would you like to see in future versions of Lucid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urn this form, along with your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 Spurrier                          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50 S. Indianapolis       --or--      32 Hereford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lsa, OK  74136-5910                  Boston, MA  02115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nets you are on (if any)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either via netmail, internet, or on a disk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