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LOGIN 1.10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2.00 *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ackup your USERS*.BBS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has worked flawlessly on both mine and my beta tester'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up your USERS*.BBS files. 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by Adam Mi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hereby granted to copy and use this program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and noncommercial purposes.  Permission is also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program for noncommercial purposes so long as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edistributed without alteration, (2) this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, and (3) the archive containing this file is unchang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are reserved.  For information on commercial use or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mewhat recen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OGIN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llows RemoteAccess sysops the flexibility of us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ins per day (with each login getting the same amount of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RA's current system of X minu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GIN in your batch file every time a user logs off.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matic menu item that requires the flag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for LOGIN.  Have this automatic menu display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omething like "You have reached the maximum amount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day, please call back tommo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LAGOFF &lt;flag&gt; in your daily maintinence, this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so users can logi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ist names in an optional control file LOGNAME.CT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*NOT* want LOGIN to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OGIN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.CTL allows you to give different security level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curity&gt; &lt;number of calls allowed&gt; &lt;flag to set&gt; &lt;reset time? 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many options.  You can set it so users get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Y number of calls.  You can set it so users get X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of Y number of calls.  If the security of the las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 in LOGIN.CTL the user will not be touched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sily have different parameters for each security level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GI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first reads LASTCALL.BBS to count the amount of call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ccumlated so far in the day.  If the user is in LOGNAME.C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security does not appear in LOGIN.CTL nothing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does appear in LOGIN.CTL LOGIN then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s reached his/her maximum calls for the day. If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ption in LOGIN.CTL is set to no, the users time is no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users time is reset.   If the user has the flag spec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GIN.CTL is turned on and the user can no longer login until FLA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in your daily mai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is free for non-commericial use.  If your BBS is of the commer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, please contact me regarding registration (the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, if it all, depending on the specific nature of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-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- LOGIN.CTL added to increas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 Mi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Leag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408-997-8591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1:143/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_UTIL Backbon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net:  8:91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amichlin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chlin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