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STAT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STAT 2.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STAT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and the program license granted herein in partic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ing operation of the program licen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application, use, or purpose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 liable for any loss of profit, lost saving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STAT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STAT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STAT do..                            � HS-STAT 2.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STAT can create three kind of statistics from your HMB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t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t Message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STAT will write this info in a file that you can specif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can post the created file into the HMB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STAT                � HS-STAT 2.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path and filename of the Control Fil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Contents of the Control File HS-STAT uses         � HS-STAT 2.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HS-STAT uses must contain at least 12 lines up to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1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: The name of the area's the statistics wer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: The HMB board the message must be posted i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: The name of the person who is writing the message (your name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: The name of the person the message i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: The AKA you want to message to be po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: The kind of statistics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: FROM, TO or SUBJECT. (non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: How many entry's the statistics ma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: The complete path and filename HS-STAT must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: Whether HS-STAT must delete the file created in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'DELYES' or 'DELNO' (without quote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: Whether you want HS-STAT to post the message into the HMB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'POSTYES' or 'POSTNO' (without quote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sensitive)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: The complete path to your HMB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212 : The number of the message-boards HS-STAT mu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0/9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HSSTAT\REPORTS\FROM.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ol File contains the lines mentioned above, HS-ST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20 of Best Message Writers from Boards 55, 56, 57, 58, 59,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into the file C:\RA\HSSTAT\REPORTS\FROM.FID, post it 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delete the file C:\RA\HSSTAT\REPORTS\FROM.FI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, that if you set the Post option to 'POSTN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 to 'DELYES', HS-STAT will ALWAYS create the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HS-STAT.CTL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HS-STAT takes more time to generat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boards are scanned or a large (about Top-100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Bug reports concerning HS-STAT 2.7                �   HS-STAT 2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Registering HS-STAT 2.7                           �   HS-STAT 2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STAT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send the registration form to 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entioned in the registration form and you will receiv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care of the delay and the bleep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 With this key you can also post the create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How to contact the author                         �   HS-STAT 2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STAT 2.7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Fax to +31-20-6436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