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istory of HS-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�  </w:t>
      </w:r>
      <w:r>
        <w:rPr/>
        <w:t>What's New                                        �  HS-STA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son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cosmetic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a bug in the Key-Check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lemented Message-Posting. HS-STAT can now write the crea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the HMB Message-Base.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S-STAT can now delete the created file after is has been po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lemeted Control-File entry to disable Message-Po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�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ged the layout of the file created by HS-STAT a little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�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S-STAT can now handle more strings in the Statistics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up to 1300 strings!! This means a Top-1300 can be created!! :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�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a bug with the change made in 2.0�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�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a bug in the message-counting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wrote the source a bit. Due to this HS-STAT got smaller and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und out that HS-STAT didn't scan the last board mentioned in the CTL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re was more than 1 board in the CTL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anx to Nico Barte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und out that HS-STAT didn't create correct statistics when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were scan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anx to Bert Koorengev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e to the bug mentioned above, HS-STAT got a little s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ged the way HS-STAT stored the boardnumbers to be 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ttle execution-time improvement due to the change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limit of 50 areas is gone. Now a max of 200 areas (the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udson MessageBase) can be scanned by HS-ST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ged the way HS-STAT was sorting the strings. This resulted in a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ment of 200 %!!! When I scanned 55 boards with v2.3 it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S-STAT 42.39844 seconds to exit normally. When I scanned the same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v2.4 it took HS-STAT only 26.14844 second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S-STAT now also mentions how many boards were 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lemented check on Statistics type, Delete option and Pos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options MUST now be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ged the .CTL file options to delete the message and to pos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the .CTL file must contain 'DELNO', 'DELYES', 'POSTNO' or 'POSTY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ipped all leading and ending spaces from strings. This to prev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s with a space at the beginning or end, would appear twi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tistics. (Thanx to Hans Niewenhu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ged the way the AKA was stored in the .CTL file. This MUST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lete address, like 2:280/909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'DELNO / DELYES' option wasn't treated correctly, thi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ot a bug-report that the amount of strings that HS-STAT could st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not enough. Thi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lemented '/DEBUG' parameter as second parameter. HS-STAT will the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ile called HS-STAT.BUG with some information about the messages scan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the created statistics file now the date the statistics we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how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