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Ten Callers for RA 2.00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3 Tom Meehan / SafeHex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 Door BBS , Richmond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64/165   804-264-2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Ten Callers reads the RA lastcall file to determ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called today and creates *.ans, *.asc file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ten callers to the bbs. You may display the output 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or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 file is provided (last10.cfg) which is amply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. Be sure to run the program from you RA system 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cfg file there also. Run Last Ten afte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Ten Callers will create a last10.dat fil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where the info from lastcall.bbs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Ten reads your users.bbs file to retrieve the la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info from the lastdate field and the name of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record number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hide sysop name                o  enter to continu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llow display of handles       o  clear scre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 up to ten ans/asc fil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warranty is provided nor implied. The program will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space on your system, beyond that, I dunno. Works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free for you to use but remains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suggestions can be sent to the above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is copyright Andrew Milner and Contin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