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- A CommandLine "Who's Called" for RA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Stuart La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is a program that displays the users per day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akes a look at the file "LASTCALL.BBS" and reads the inf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.  This program is very usefull, now you won't have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lly onto your BBS to see who has called, just shell to 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LIST to see the usage for the program.  The usage 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&lt;Path to LASTCALL.BBS&gt; [/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ype in LIST followed by the path to your BBS's LASTCALL.BB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s:  C:\RA.  If you would like to view the handles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names, add an /H to the commandline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y first really usefull program.  It was written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cal 5.5.  I found the information from the file STRUCT.200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 archive, and decided to write this program.  It took me abou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 total (hey, it's my first program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is program a lot, I would suggest making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pecify the path to LASTCALL.BBS and the /H if you want i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be easiest if you put that batch file and the .exe in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in your path statement, so you can see who called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I'm not making this shareware or anything, I'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and would appreciate any type of modificat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program work easier or faster (for all you TurboPascal wiz'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).  I'll have to say this is freeware,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 - Stuart Larson, 9:15 01/21/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