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�d�ll��� Presents Mdl-Call v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How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Purp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Gre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�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� Names longer than 22 chars was cut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2 chars. The same to the Loc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  The Baud was corrected.. Before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14k4!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 The Bugg With 9600 Callers I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1 If the user dosen't have a location is dosen't Flip ou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How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ut it in an director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:\ra\doors\mdl-call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RA in the Autoexec.bat fil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et RA=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it in your Top.mnu And it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si Picture called MdL-call.an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iles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s just to show that file 4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ila a nice and fresh Ansi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ot any problems getting this utilit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.or just want to say how great this ut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+46-322-18oo9 and Write a let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46-510-68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as Mathia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bsolute best way no reach u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NetMail To Elias Mathiasson on 2:203/533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accept Thankcard's &amp; Money Als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Pu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re just 2 dam tired of all that BBS'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RA's Today's Callers that is so d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y!!.. So we made this...This is a bit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 And it will come more m�d�ll��� Utiliti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ADY 2 Grab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Greetz and that shouldn't be so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��Z of Fatal Coder  4 Distro si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es Verdoes 4 The Nice Meddalion Animatio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Ko 4 distro si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Greetz to b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4 using an m�d�ll��� Produkt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