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۰���������  </w:t>
      </w:r>
      <w:r>
        <w:rPr/>
        <w:t xml:space="preserve">MTC - Today's Caller's v0.3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 Jimmy Pihl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The Manual Index Of MT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.. Sub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.....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..... Registr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..... Bugg report and addr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..... Where can i get the newse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..... What software can i user MTC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..... The first time you use M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.....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..... Installation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..... Chang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..... Las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you have the right to use this program you mus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this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h Todays Callers is hereafter called "MTC" and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Jimmy Pi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nnot accept this agreement, you are not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are reserved by Jimmy Pihl. MTC is copyrighted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mmy Pi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MTC for a period of 21 days before you must regist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top use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C is provided "as is", Jimmy Pihl or anyone el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ility for any damage coused by MTC or your inh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ing M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mmy Pihl or anyone else are NOT in any way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s of, or support for, M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freely distribute and copy MTC if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not modify, disassemble or do any changes to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gree with this, by unpacking todays.zip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 IA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ering of M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C is not freeware, you must registrere it after a tes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d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 you must erase it or stop use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egister MTC please post a email to Jimmy Pi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2:206/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megah@mail.aros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are now 60 SKR or $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 key for MTC read the file Re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ny buggs in MTC please report the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Q - The Much More BBS, +46-(0)221-28141, 33k6 (V34+)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EMail: 2:206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megah@mail.aros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the newest version of MTC from following �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Q� - The Much More BBS, +46-(0)221-28141, 33k6 (V34+)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name: MTC on 2:206/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What software can you use MTC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MTC with follow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2.02  - Wana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ntDoor    2.12&gt; -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dDoor     1.00  - Francisco Sedano C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C will check the SET variable to get the correct pat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(SET RA=), Frontdoor (SET FD=),MainDoor (SET MD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C will use the files from the mail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ble to use MTC you must run M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hoice: Ans/Avt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th to your Ans/Avt/Asc files that MTC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choice: Sho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t to YES, SysOp loggon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choice: Sh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If set to YES, All local logon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choice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what message that will be shown when a lo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made lo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choice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o display when waiting for any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choice: Use Ha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et to YES, handle will be used insted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choice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choice: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ull path and filename of that logfil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ve all activiteted that user's doing in ra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not* be the same as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choice: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full path and filename of the logfile that ra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TC will read it to get information of w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be appened to the file you have entered 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ise: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 in file will the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information will be written to Todays.bbs in the home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M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choice: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the key that you receive with your registration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choice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you shouse between how to show last callers, If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YES all users withing 24 hours will be shown else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a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pack one of the files Text*.zip in current directory,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ns/asc/avt files that are neaded by M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*.zip continues different text files, use one of th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most or do your ow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done own textfiles you can send them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 them to the collection in next version!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Installation in RemoteAccess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entry in that menufile that you will have MTC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 something like this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Data: c:\command.com /c f:\ra\todays\todays.exe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 user has logged out you must run TcToday.ex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odays.bbs for M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have it in my batch fi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Change in Remoteaccess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my system i have called my logfile "f:\ra\log\Ra$.log"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name in the menu option "Log in" in Msetup and Ra.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Log out" i have "f:\ra\log\ra.log" as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If you start MTC withour any parameter string it will run in test m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Last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not so good to write english mauals so if somebody wana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make this manual more readable please send a email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you can get a free ke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a to say something to me, feel free to send a FA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to me. You can send fax to the same number as the HQ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are some greting'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chariah, Dasse, Xela, Fredrik, Mirror, TiTo, Mallinger, Mi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ffin, Colon, Frida, Hi-Power, Lina, Accolon &amp; �ke for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y delightfully Mc Donald's HamBurg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The Radio Station ENJOY RADIO, they have great musi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: Sonic Dream Collective for there hevanly great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nice life  /Jimmy Pihl, K�ping, Swe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