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hings that may be avaible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different color's in the begining and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, ex. usename, hand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color on promp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immy, MegahLoMan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