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/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in Newsgrps or something you think that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-up t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information you give the better the chance of solu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many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ove any information in the document that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ing your problem, lik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ity 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.....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..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hone ..: ____________________  Hours......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UUCICO version .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&amp; version ....: ______________________ (None/Win/Dos/OS2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................: ___________  MHz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M memory .........: ___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/Memory manager? ..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problem. Be specific and giv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eck the problem again, and see if it is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is wrong. Try to delete the old configuratio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. This normally would sol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one of the support site listed in SUPPOR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