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ܿ����ܿ ��ܿ�����ܿ ��ܿ�����ܿ ��ܿ �������ܿ  �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۳����۳ ��۳�����۳ ��۳�����۳ ��۳ ���������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۳  ��۳ ��۳   ��۳ ��۳   ��۳ ��۳ ��۳  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۳����۳ ��۳�����۳ ��۳   ��۳ ��۳ ��۳  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۳������ ��۳�����۳ ��۳   ��۳ ��۳ ��۳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۳       ��۳   ��۳ ��۳   ��۳ ��۳ �������ܿ  �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����   ���� ����   ���� ����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iT iS N0T A TRiCK - iT iS PANiC !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o� PANiC! PRESENTS 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O PANiC!LC 1.1 FOR REMOTE ACCESS 2.xx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NiC!LC is Shareware.You can use it as often as you want but after a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ial period you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you have to clean it from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 read the REGISTER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r isn't guilty in anyway if your computer get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n't be worry : such cases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PANiC!LC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LC is another door for RA which shows the last callers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the first one but it's one of the best.It's similar to a Last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lly ligthbar-driv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lors are 1oo% configurable/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finable En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finable Color for En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lashing Effects for Enter Str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eed for Enter Effect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ame / Hand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idden  Flag Switch  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Show Local Calls       (On/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ecial Effects      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ble to get Date     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osition and Color of Dat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Fully configurable Char between Date (Char and 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finable String for Local Calls instead of BPS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finable String for New Calls instead of Tim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eed for Effect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X/Y-Positions for Name,Location,etc full configurable for your ow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ath String for your ow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Cool Ice-Styl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Cool configurable RETURN TO String with coo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Color and Position definable for RETURN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to 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all PANiC!LC Files into an ar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the SETUP!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ter your preffer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ke a menue entry type 7 at RA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 *C /C C:\RA\DOORS\PANIC!LC\PANIC!LC.EXE C:\RA\DOORS\PANIC!LC\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n't forget the first Parameter: it is the PATH to the PANIC!L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n't forget the Backslash '\'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tarting PANiC!LC.EXE you have to run SETUP!L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o easy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Key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wo switches at the Setup are only interesting if you have already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ool and if you already got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KEY you shouldn't switch anything.Else PANiC!LC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et your KEY just copy it to your chosen path.Then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-SYSTEM to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everything is correct then you can run PANiC!LC without any unre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witching the REG-STRING-Switch to REM iT you won't see the blue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creen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oO[EOF]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