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gt;     RASORT     &lt;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Lance Leger and Electrolytic Software Productions (E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uble Exposure BBS  (604) 939-9540 @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4) 939-2550 @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: Sept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: 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RA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ORT is a user base statistics compiler for Remote Ac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3.0�, currently works with the RA 2.00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n files that it creates.  Most messages written, mo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best message:call ratios, most files downloaded and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kilobytes downloaded and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- which means that it is user-suppor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ncept of ShareWare alive by registering this program. 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come available to you as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registration, please type RASORT /REG t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Registration benefits are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program is FULLY functional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ting up RA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rite ASCII text editor (like Q.EXE) and edit the RAS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is instructions in that file which will take you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edited the RASORT.CFG to your tastes and system's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run RASORT.  Just type RASORT at the DOS promp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USERS.BBS file and spit ou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Ops put this file into their nightly maintenance batch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every single night at the same time, keeping the stats lis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for users to view them.  The only command line need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.EXE file, RA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version of RASORT will allow up to 2000 user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.  The reason for this is so that RASOR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memory as possible.  If you have a BBS with way over 2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the lower-end users don't have the stats to get o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) and you would like a copy that allows 3000 or even 500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BBS below and I'll send you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over 12 users to be displayed on the 'best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you to set a date limit.  Any users who hav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date will not be included on the 'best' scre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ell to eliminate users who used to call, gather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 (messages, etc) and have not called for a long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g reports, new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of RASORT can be FREQ'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Exposure BBS  (604) 939-9540 @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4) 939-2550 @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'magic name' of RA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currently a member o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SP products that are FREQ-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RZ - Mutant WarZ, an Inter-BBS, high-adventure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ill not be FREQ-able until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OOL - Electrolytic Hockey Pool - Great for BBSes who hold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ls and for SysOps who hate updating text fil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full stats-editor plus an online door for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ir standings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- Information package for joining a hot new network, Neur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RASORT documentation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